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50800</wp:posOffset>
            </wp:positionV>
            <wp:extent cx="38862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18.03.2020   № 51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надання службового житла </w:t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jc w:val="both"/>
        <w:rPr/>
      </w:pPr>
      <w:r>
        <w:rPr>
          <w:sz w:val="28"/>
          <w:lang w:val="uk-UA"/>
        </w:rPr>
        <w:t>лікарю-гінекологу КНП «Малинська міська лікарня»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8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линської міської ради </w:t>
      </w:r>
    </w:p>
    <w:p>
      <w:pPr>
        <w:pStyle w:val="Normal"/>
        <w:tabs>
          <w:tab w:val="clear" w:pos="720"/>
          <w:tab w:val="left" w:pos="709" w:leader="none"/>
          <w:tab w:val="left" w:pos="382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ононенко Олені Валеріївні та членам її сім’ї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. 13 Положення «Про порядок надання службових жилих приміщень і користування ними в м. Малині», затвердженого рішенням виконавчого комітету віл 20.02.2019 № 42, рішенням виконавчого комітету від 13.03.2019 № 58 «Про затвердження переліку працівників, яким можуть бути надані службові жилі приміщення, які перебувають в комунальній власності територіальної громади м. Малина», враховуючи клопотання КПН «Малинська міська лікарня» Малинської міської ради щодо виділення службового житла лікарю-гінекологу Кононенко Олені Валеріївні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службову квартиру № 5 в будинку № 51 по вул. Огієнка, житловою площею 46,9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лікарю-гінекологу КНП «Малинська міська лікарня» Малинської міської ради Кононенко Олені Валеріївні та членам її сім’ї (Кононенко Артем Васильович - чоловік, Кононенко Іван Артемович – с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Встановити, що приватизація вищевказаної квартири наймачем можлива лише за умови постійної роботи в КНП «Малинська міська лікарня» та проживання у ній не менше 10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Управлінню житлово-комунального господарства забезпечити видачу ордеру на жиле приміщення у встановленому законодавством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Вважати такими, що втратили чинність рішення виконавчого комітету від 18.12.2019 № 223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надання службового житла лікарю-гінекологу КНП «Малинська міська лікарня» ММР Кононенко Олені Валеріївні» та від 22.01.2020 № 12 «Про внесення змін до рішення виконавчого комітету від 18.12.2019 № 223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  <w:r>
        <w:rPr>
          <w:sz w:val="28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6:00Z</dcterms:created>
  <dc:creator>USER20</dc:creator>
  <dc:description/>
  <dc:language>en-US</dc:language>
  <cp:lastModifiedBy>1</cp:lastModifiedBy>
  <cp:lastPrinted>2019-12-19T11:24:00Z</cp:lastPrinted>
  <dcterms:modified xsi:type="dcterms:W3CDTF">2020-03-17T13:46:00Z</dcterms:modified>
  <cp:revision>2</cp:revision>
  <dc:subject/>
  <dc:title>ДЕРЖАВНЕ  КАЗНАЧЕЙСТВО  УКРАЇНИ</dc:title>
</cp:coreProperties>
</file>