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905</wp:posOffset>
            </wp:positionV>
            <wp:extent cx="401955" cy="61150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1" r="-9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2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jc w:val="center"/>
        <w:rPr/>
      </w:pPr>
      <w:r>
        <w:rPr/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Л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ТОМИР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ЧИЙ КОМІТЕТ</w:t>
      </w:r>
    </w:p>
    <w:p>
      <w:pPr>
        <w:pStyle w:val="Heading7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Р І Ш Е Н Н Я</w:t>
      </w:r>
    </w:p>
    <w:p>
      <w:pPr>
        <w:pStyle w:val="Heading2"/>
        <w:tabs>
          <w:tab w:val="clear" w:pos="708"/>
          <w:tab w:val="left" w:pos="298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2985" w:leader="none"/>
          <w:tab w:val="center" w:pos="4819" w:leader="none"/>
        </w:tabs>
        <w:jc w:val="left"/>
        <w:rPr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sz w:val="28"/>
          <w:szCs w:val="28"/>
          <w:u w:val="single"/>
        </w:rPr>
        <w:t>від  18.03.2020</w:t>
      </w:r>
      <w:r>
        <w:rPr>
          <w:b w:val="false"/>
          <w:bCs w:val="false"/>
          <w:sz w:val="28"/>
          <w:szCs w:val="28"/>
          <w:u w:val="single"/>
          <w:lang w:val="ru-RU"/>
        </w:rPr>
        <w:t xml:space="preserve">   </w:t>
      </w:r>
      <w:r>
        <w:rPr>
          <w:b w:val="false"/>
          <w:bCs w:val="false"/>
          <w:sz w:val="28"/>
          <w:szCs w:val="28"/>
          <w:u w:val="single"/>
        </w:rPr>
        <w:t>№</w:t>
      </w:r>
      <w:r>
        <w:rPr>
          <w:b w:val="false"/>
          <w:bCs w:val="false"/>
          <w:sz w:val="28"/>
          <w:szCs w:val="28"/>
          <w:u w:val="single"/>
          <w:lang w:val="ru-RU"/>
        </w:rPr>
        <w:t xml:space="preserve"> 49</w:t>
      </w:r>
    </w:p>
    <w:p>
      <w:pPr>
        <w:pStyle w:val="Normal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Heading1"/>
        <w:tabs>
          <w:tab w:val="clear" w:pos="708"/>
          <w:tab w:val="left" w:pos="720" w:leader="none"/>
          <w:tab w:val="left" w:pos="900" w:leader="none"/>
          <w:tab w:val="left" w:pos="1080" w:leader="none"/>
        </w:tabs>
        <w:rPr/>
      </w:pPr>
      <w:r>
        <w:rPr/>
        <w:t xml:space="preserve">Про призначення житлових субсидій 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>
          <w:szCs w:val="28"/>
        </w:rPr>
      </w:pPr>
      <w:r>
        <w:rPr>
          <w:szCs w:val="28"/>
        </w:rPr>
        <w:t>на оплату житлово-комунальних послуг,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>
          <w:szCs w:val="28"/>
        </w:rPr>
      </w:pPr>
      <w:r>
        <w:rPr>
          <w:szCs w:val="28"/>
        </w:rPr>
        <w:t>придбання твердого палива та скрапленого газу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Відповідно до Положення про порядок призначення житлових субсидій, затвердженого постановою Кабінету  Міністрів України № 848  від 21.10.1995 (зі змінами), розглянувши протокол засідання комісії з питань надання субсидій, соціальних допомог та з питань включення до Єдиного державного автоматизованого реєстру осіб, які мають право на пільги за їх фактичним місцем проживання, виконавчий комітет міської ради</w:t>
      </w:r>
    </w:p>
    <w:p>
      <w:pPr>
        <w:pStyle w:val="Normal"/>
        <w:tabs>
          <w:tab w:val="clear" w:pos="708"/>
          <w:tab w:val="left" w:pos="-14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В :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значити житлову субсидію на оплату житлово-комунальних послуг, придбання твердого палива та скрапленого газу: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вичу Володимиру Леонідовичу, що проживає по вул. Ковпака, 20 з 01.02.2020 по 31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нчаренко Валентині Петрівні, що проживає по вул. Заводська, 51 на період з 01.01.2020 по 31.12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ідківській Наталії Валеріївні, що проживає по вул. Приходька, 67/42 на період з 01.11.2019 по 31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ченко Надії Іванівні, що проживає по вул. Макаренка, 45 на період з 01.02.2020 по 31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</w:rPr>
        <w:t>Ісаєву Анатолію Івановичу, що проживає по вул. Кармелюка, 45 на період з 01.01.2020 по 31.04.2020 на площу 63.10 кв.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оненку Миколі Миколайовичу, що проживає по вул. Осипенка, 46 на період з 01.10.2019 по 31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ецькій Аллі Петрівні, що проживає по вул. Островського, 48/2 на період з 01.01.2020 по 31.12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аренко Марії Петрівні, що проживає по пров. Огієнка, 2 на період з 01.01.2020 по 31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ському Віталію Петровичу, що проживає по вул. Героїв Крут,38 на період з 01.10.2019 по 31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нчук Валентині Василівні, що проживає по вул. Кримського, 111/3 на період з 01.01.2020 по 31.12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іновській Ганні Миколаївні, що проживає по вул. Мічуріна, 41/2 з 01.01.2020 по 31.01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ці Василю Григоровичу, що проживає по вул. Мельниченка, 8 на період з 01.01.2020 по 31.12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цко Наталії Альбінівні, що проживає по вул. Глінки, 17 на період з 01.01.2020 по 31.12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оповській Тетяні Борисівні, що проживає по вул.Романенка, 56 на період з 01.01.2020 по 31.04.2020;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</w:t>
        <w:tab/>
        <w:t xml:space="preserve">                                                            Олексій   ШОС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/>
      </w:pPr>
      <w:r>
        <w:rPr>
          <w:color w:val="000000"/>
          <w:sz w:val="24"/>
          <w:szCs w:val="24"/>
        </w:rPr>
        <w:t>_________ Леся СНІЦАР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 Михайло ПАРФІН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 Світлана СИВ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 Сергій НЕДОГАРОК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rFonts w:eastAsia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3:43:00Z</dcterms:created>
  <dc:creator>Serve</dc:creator>
  <dc:description/>
  <cp:keywords/>
  <dc:language>en-US</dc:language>
  <cp:lastModifiedBy>1</cp:lastModifiedBy>
  <cp:lastPrinted>2020-03-19T09:28:00Z</cp:lastPrinted>
  <dcterms:modified xsi:type="dcterms:W3CDTF">2020-03-19T07:28:00Z</dcterms:modified>
  <cp:revision>3</cp:revision>
  <dc:subject/>
  <dc:title> </dc:title>
</cp:coreProperties>
</file>