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454660</wp:posOffset>
            </wp:positionV>
            <wp:extent cx="43624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0.11.2020   №  187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оформлення права власності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а територіальною громадою м. Малин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державну реєстрацію прав на нерухоме майно та їх обтяжень», враховуючи рішення Малинської районної ради від 16.10.2020 № 530 «Про передачу об’єктів спільної власності територіальних громад сіл, селищ Малинського району», рішення Малинської міської ради від 25.06.2020 № 76 «Про надання згоди на прийняття майна із спільної власності територіальних громад сіл та селищ Малинського району до комунальної власності територіальної громади міста Малина»,  з метою </w:t>
      </w:r>
      <w:r>
        <w:rPr>
          <w:sz w:val="28"/>
          <w:szCs w:val="28"/>
          <w:lang w:val="uk-UA"/>
        </w:rPr>
        <w:t>раціонального використання нерухомого майна,</w:t>
      </w:r>
      <w:r>
        <w:rPr>
          <w:sz w:val="28"/>
          <w:lang w:val="uk-UA"/>
        </w:rPr>
        <w:t xml:space="preserve"> виконавчий комітет міської рад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2985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Оформити право власності за територіальною громадою м. Малина,    в особі Малинської міської ради наступне нерухоме майно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1418"/>
        <w:gridCol w:w="2658"/>
      </w:tblGrid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, адреса нерухомого м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рієнт.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(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утримува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’є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ежиле  приміщення (аптека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Грушевського, 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,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Архпл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районний будинок культури) по вул. Грушевського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6,1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Районний будинок культури Малинської район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гаражі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Грушевського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3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Майновий комплекс (друкарня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Кримського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Малинська районна друкарн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приміщення (бібліотека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Володимирській, 2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Центральна районна бібліотек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В. Скуратівського Малинської районної рад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по вул. Тараскіна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Малинського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приміщення, приміщення колишньої водолікарні (части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поверху) по вул. Неманихін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,6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П «Архпл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ле приміщення (1 та 2 повер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сходинковими клітинам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Неманихін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,9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адські приміщення п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ивенчука, 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Р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29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котельні із 2х кімнат по вул. Чехова, 4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смт. Грані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 Управлінню житлово-комунального господарства спільно з державним реєстратором прав на нерухоме майно підготувати необхідні документи та оформити право власності на вищезазначені об’єкт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3. Контроль за виконанням даного рішення покласти на першого заступника міського голови Петра Піковського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53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7:00Z</dcterms:created>
  <dc:creator>USER20</dc:creator>
  <dc:description/>
  <cp:keywords/>
  <dc:language>en-US</dc:language>
  <cp:lastModifiedBy>1</cp:lastModifiedBy>
  <cp:lastPrinted>2020-11-20T12:16:00Z</cp:lastPrinted>
  <dcterms:modified xsi:type="dcterms:W3CDTF">2020-11-20T10:25:00Z</dcterms:modified>
  <cp:revision>16</cp:revision>
  <dc:subject/>
  <dc:title>ДЕРЖАВНЕ  КАЗНАЧЕЙСТВО  УКРАЇНИ</dc:title>
</cp:coreProperties>
</file>