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4033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0.11.2020  № 190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довження терміну дії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договорів оренди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м. Малина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</w:t>
      </w:r>
      <w:r>
        <w:rPr/>
        <w:t xml:space="preserve"> </w:t>
      </w:r>
      <w:r>
        <w:rPr>
          <w:sz w:val="28"/>
          <w:szCs w:val="28"/>
          <w:lang w:val="uk-UA"/>
        </w:rPr>
        <w:t>Законами України 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звернення начальника відділу культури виконкому Малинської міської ради щодо продовження дії договору оренд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з метою раціонального використання майна комунальної власності територіальної громади м. Малина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одовжити терміном на 2 роки 11 місяців (до 02.11.2023) відділу культури виконавчого комітету Малинської міської ради дію договору оренди комунального майна територіальної громади м. Малина від 02.01.2018    № 114/ор (дві кімнати в приміщенні дитячої школи мистецтв, загальною площею 42,1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1).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житлово-комунального господарства виконавчого комітету</w:t>
      </w:r>
      <w:r>
        <w:rPr/>
        <w:t xml:space="preserve"> </w:t>
      </w:r>
      <w:r>
        <w:rPr>
          <w:sz w:val="28"/>
          <w:szCs w:val="28"/>
          <w:lang w:val="uk-UA"/>
        </w:rPr>
        <w:t>оформити додаткові угоди до вищезазначеного договору оренди комунального майна територіальної громади м. Малина, згідно вимог чинного законодавств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ершого заступника міського голови Петра Піковського.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      Олексій ШОСТАК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тро ПІКОВСЬКИЙ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shd w:fill="FFFFFF" w:val="clear"/>
        <w:ind w:firstLine="17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9:00Z</dcterms:created>
  <dc:creator>main068</dc:creator>
  <dc:description/>
  <dc:language>en-US</dc:language>
  <cp:lastModifiedBy>1</cp:lastModifiedBy>
  <cp:lastPrinted>2020-07-17T14:46:00Z</cp:lastPrinted>
  <dcterms:modified xsi:type="dcterms:W3CDTF">2020-11-19T09:49:00Z</dcterms:modified>
  <cp:revision>2</cp:revision>
  <dc:subject/>
  <dc:title/>
</cp:coreProperties>
</file>