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454660</wp:posOffset>
            </wp:positionV>
            <wp:extent cx="43624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</w:t>
      </w:r>
      <w:r>
        <w:rPr>
          <w:sz w:val="16"/>
          <w:szCs w:val="16"/>
          <w:lang w:val="uk-UA"/>
        </w:rPr>
        <w:t xml:space="preserve">  </w:t>
      </w:r>
    </w:p>
    <w:p>
      <w:pPr>
        <w:pStyle w:val="Heading5"/>
        <w:jc w:val="center"/>
        <w:rPr/>
      </w:pPr>
      <w:r>
        <w:rPr>
          <w:szCs w:val="24"/>
        </w:rPr>
        <w:t xml:space="preserve">   </w:t>
      </w:r>
    </w:p>
    <w:p>
      <w:pPr>
        <w:pStyle w:val="Heading5"/>
        <w:jc w:val="center"/>
        <w:rPr/>
      </w:pPr>
      <w:r>
        <w:rPr>
          <w:szCs w:val="24"/>
        </w:rPr>
        <w:t xml:space="preserve">      </w:t>
      </w: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/>
        <w:t xml:space="preserve"> 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від  20.11.2020   №  188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Heading1"/>
        <w:tabs>
          <w:tab w:val="left" w:pos="720" w:leader="none"/>
          <w:tab w:val="left" w:pos="900" w:leader="none"/>
          <w:tab w:val="left" w:pos="1080" w:leader="none"/>
        </w:tabs>
        <w:jc w:val="lef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uk-UA"/>
        </w:rPr>
        <w:t xml:space="preserve">Про призначення житлових субсидій </w:t>
      </w:r>
    </w:p>
    <w:p>
      <w:pPr>
        <w:pStyle w:val="32"/>
        <w:tabs>
          <w:tab w:val="clear" w:pos="720"/>
          <w:tab w:val="left" w:pos="-142" w:leader="none"/>
          <w:tab w:val="left" w:pos="426" w:leader="none"/>
        </w:tabs>
        <w:ind w:left="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плату житлово-комунальних послуг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(зі змінами),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 за їх фактичним місцем проживання, виконавчий комітет міської ради    ВИРІШИВ :</w:t>
      </w:r>
    </w:p>
    <w:p>
      <w:pPr>
        <w:pStyle w:val="32"/>
        <w:tabs>
          <w:tab w:val="clear" w:pos="720"/>
          <w:tab w:val="left" w:pos="567" w:leader="none"/>
        </w:tabs>
        <w:ind w:left="6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tabs>
          <w:tab w:val="clear" w:pos="720"/>
          <w:tab w:val="left" w:pos="567" w:leader="none"/>
        </w:tabs>
        <w:ind w:left="6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значити житлову субсидію на оплату житлово-комунальних послуг:</w:t>
      </w:r>
    </w:p>
    <w:p>
      <w:pPr>
        <w:pStyle w:val="32"/>
        <w:tabs>
          <w:tab w:val="clear" w:pos="720"/>
          <w:tab w:val="left" w:pos="567" w:leader="none"/>
        </w:tabs>
        <w:ind w:left="28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абич Юлії Володимирівні, що проживає по вул. Православна, 23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аяновій Ніні Іванівні, що проживає по вул. Чехова, 26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ережко Надії Іванівні, що проживає по вул. Машинобудівників, 6, кв. 53   на період з 01.10.2020 по 30.04.2021;   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ернацькому Валентину Миколайовичу, що проживає по вул. Барміна, 46, кв. 56 на 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ойко Ірині Федорівні, що проживає по вул. Тургенєва, 12  на  період з 01.10.2020 по 30.04.2021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Людмилі Людвигівні, що проживає по вул. П. Орлика, 4 кв. 7 на період з  01.09.2020 по 30.04.2021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ховській Любов Григорівні, що проживає по вул. 30 років Перемоги, 15, кв. 6 на період з 01.10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ндіній Надії Феофанівні, що проживає по вул. Пилипа Орлика, 5 на період з  01.10.2020 по 30.04.2021 на площу 63,53 кв. м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асенко Людмилі Миколаївні, що проживає по вул. Шкільна, 16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ласенко Марії Олександрівні, що проживає по вул. Глінки, 6  на 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36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ласюк Світлані Миколаївні, що проживає по вул. Городищанська, 20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лодьку Володимиру Вікторовичу, що проживає по вул. Пиріжківська, 18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алицькій Людмилі Марцинівні, що проживає по вул. Огієнка, 73, кв. 79   на період з 01.10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шці Ніні Аркадіївні, що проживає по вул. Гончарова, 4 на період з    01 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лотюку Миколі Івановичу, що проживає по вул. Лєрмонтова, 17/1   на  період     з  01.10.2020 по 30.04.2021;  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шеніну Костянтину Петровичу, що проживає по вул. Огієнка, 65 кв. 40 на період з 01.10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/>
      </w:pPr>
      <w:r>
        <w:rPr>
          <w:sz w:val="28"/>
          <w:szCs w:val="28"/>
          <w:lang w:val="uk-UA"/>
        </w:rPr>
        <w:t>Господаренко Валентині Миколаївні, що проживає по вул. Жукова, 7 на період з  01.09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щенко Наталії Миколаївні, що проживає по вул. Машинобудівників, 8, кв. 36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мешок Олександрі Іванівні, що проживає по вул. Гагаріна, 25, кв. 4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мченко Ганні Йосипівні, що проживає по вул. Набережна, 21 на  період з 01.10.2020 по 30.04.2021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дківській Галині Володимирівні, що проживає по вул. Машинобудівників, 8, кв.107 на період з 01.10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ківській Надії Юріївні, що проживає по вул. Українських Повстанців, 27 кв. 7 на період 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манчук Катерині Аркадіївні, що проживає по вул. Василя Стуса, 23, кв. 5  на період з 01.09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пелі Валерію Івановичу, що проживає по вул. Барміна, 29 кв. 11 на період з  01.09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жову Богдану Юрійовичу, що проживає по вул. Чорновола, 34б, кв. 50 на період з  01.09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кусиловій Наталії Володимирівні, що проживає по вул. Неманихіна,4, кв. 3  на період з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лізко Олені Леонідівні, що проживає по вул. Київська, 6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руцькій Тетяні Євгенівні, що проживає по вул. Толстого, 23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364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резарцеву Анатолію Григоровичу, що проживає по вул. Барвінкова, 27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  <w:tab w:val="left" w:pos="1364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убок Ользі Дмитрівні, що проживає по вул. Щербакова, 3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убчуку Юрію Анатолійовичу, що проживає по вул. Грушевського, 32/2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ваніченко Марії Степанівні, що проживає по вул. Хлібна, 3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Ісаєнко Олені Іванівні, що продиває по вул. Ватутіна, 75в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ркліну Едуарду Євгеновичу, що проживає по 2 пров. Б. Хмельницького, 5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валь Людмилі Григорівні, що проживає по вул. Філатова, 10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пцевій Тетяні Петрівні, що проживає по пров. Чехова, 15 на 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синській Тетяні Петрівні, що проживає по вул. Чернишевського, 30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стюченку Олександру Миколайовичу, що проживає по вул. Приходька, 61, кв.39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вченко Зінаїді Петрівні, що проживає по вул. Петровського, 27 на  період з  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авчук Валентині Миколаївні, що проживає по вул. Маклухо Маклая, 5а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ристі-Баранівській Ірині Олександрівні, що проживає по вул.  Фабрична, 21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учерук Людмилі Сергіївні, що проживає по вул. Героїв  Крут, 7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агуткіній  Таїсії Григорівні, що проживає по Приходька, 34, кв. 2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Cs w:val="28"/>
        </w:rPr>
      </w:pPr>
      <w:r>
        <w:rPr>
          <w:szCs w:val="28"/>
        </w:rPr>
        <w:t>Лазареву Юрію Олександровичу, що проживає по вул. 30 років Перемоги, 15 кв. 12 на період з 01.11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евічевій Олені Федорівні, що проживає по вул. Мельниченка, 7  на період з 01.10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зан Людмилі Михайлівні, що проживає по пров. Щербакова, 61 на період з  01.09.2020 по 30.04.2021 на площу 63,53 кв. м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акаренко Тетяні Анатоліївні, що проживає по вул. Машинобудівників, 8, кв. 101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льниченко Світлані Іванівні, що проживає по вул. Гагаріна, 25, кв. 10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етелицькій Галині Іванівні, що проживає по вул. Приходька, 34, кв.1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ирутенку Михайлу Васильовичу, що проживає по вул.  Нова,  4/2 на період з 01.10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єнку Анатолію Петровичу, що проживає по пров. Привокзальний, 11 на період з  01.09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онечній Світлані Станіславівні, що проживає по вул. Приходька, 67,  кв. 7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дашківській Марії Андріївні, що проживає по вул. Єгорова, 44 на період з 01.11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едашківському Василю Івановичу, що проживає по пров. Героїв Холодного Яру, 2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одзинському Аркадію Михайловичу, що проживає по вул. Ватутіна, 64а  на період з 01.10.2020 по 30.04.2021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вчаренко Раїсі  Федорівні, що проживає по 1 пров. Коцюбинського, 2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лексієнку Івану Олеговичу, що проживає по вул. П. Мирного, 3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ленченко Марії Петрівні, що проживає по вул. Героїв  Крут, 69а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адченко Тамарі Василівні, що проживає по вул. Чорновола, 34, кв.10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>Патріну Олексію Миколайовичу, що проживає по вул. Грушевського, 126, кв. 1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ашковій Катерині Григорівні, що проживає по вул. Українських повстанців, 12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етрашовій Тамарі Василівні, що проживає по вул. Панфілова, 30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іщук Марії Миколаївні, що проживає по вул. Городищанська, 153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охнюк Тамарі Леонтіївні, що проживає по вул. Гайдара, 31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копенко Тетяні Романівні, що проживає по вул. Володимирська, 30, кв. 19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иковській Франі Францівні, що проживає по вул. Суворова, 102/2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ихальській Катерині Михайлівні, що проживає по  2 пров. Коцюбинського, 3 на період з 01 11 2020 по 30.04.2021;</w:t>
        <w:tab/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ябій Людмилі Василівні, що проживає по вул. Ломоносова, 14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ябчун Ользі Олександрівні, що проживає по вул. Романенка, 37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авченко Марії Захарівні, що проживає по вул. Житомирській, 5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амчук Марії Йосипівні, що проживає по вул. Грушевського, 16 на 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куратівському Володимиру Михайловичу, що проживає по пров. Шкільному, 12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толяр Валентині Миколаївні, що проживає по пл. Соборна, 13, кв.6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ховерському Леоніду Петровичу, що проживає по вул. 30 р. Перемоги, 13, кв.16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/>
      </w:pPr>
      <w:r>
        <w:rPr>
          <w:szCs w:val="28"/>
        </w:rPr>
        <w:t xml:space="preserve">  </w:t>
      </w:r>
      <w:r>
        <w:rPr>
          <w:color w:val="000000"/>
          <w:szCs w:val="28"/>
        </w:rPr>
        <w:t>Терещенко Ніні Петрівні</w:t>
      </w:r>
      <w:r>
        <w:rPr>
          <w:szCs w:val="28"/>
        </w:rPr>
        <w:t xml:space="preserve">, що проживає по вул. Холодного Яру, 1 на період   з 01.10.2020 по 30.04.2021;     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имощук Надії Львівні, що проживає по вул. Привокзальна, 6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каченко Ларисі Миколаївні, що проживає по вул. Н. Сосніної, 3/1 на період з 01.10.2020 по 30.04.202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тюк Валентині Миколаївні, що проживає по вул. Неманихіна, 10 кв. 1 на період з  01.10.2020 по 30.04.2021 на площу 54,2 кв. м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ненко Галині Іванівні, що проживає по вул. Дорошок, буд. 20, кв. 16 на  з 01.10.2020 по 30.04.2021;</w:t>
      </w:r>
    </w:p>
    <w:p>
      <w:pPr>
        <w:pStyle w:val="32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Халепі Зої Іванівні, що проживає по вул. Молодіжна, 5а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Хандриці Лідії Володимирівні, що проживає по вул. Жуковського, 30 на 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Харитонову Олександру Сергійовичу, що проживає по вул. Лисенка, 13, кв. 4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Харченко Вірі Миколаївні, що проживає по вул. Шевченка, 110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Хвалінській Валентині Леонідівні, що проживає по вул. Героїв Малинського підіпілля, 14, кв. 53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оменко Олені Павлівні, що проживає по вул. Володимирській, 26а, кв. 20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Цетенко Надії Василівні, що проживає по пров. Героїв Крут, 6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кіндель Нілі Григорівні, що проживає по пров.1-й Б.Хмельницького, 5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клярському Леоніду Казимировичу, що проживає по вул. Василя Стуса, 11  на період з 01.10.2020 по 30.04.2021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Шостаку Руслану Олександровичу, що проживає по вул. Приходька. 67, кв. 1 на період з 01.10.2020 по 30.04.2021.       </w:t>
      </w:r>
    </w:p>
    <w:p>
      <w:pPr>
        <w:pStyle w:val="32"/>
        <w:tabs>
          <w:tab w:val="clear" w:pos="720"/>
          <w:tab w:val="left" w:pos="567" w:leader="none"/>
        </w:tabs>
        <w:ind w:left="28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</w:t>
        <w:tab/>
        <w:t xml:space="preserve">                                                            Олексій   ШОСТАК  </w:t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153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Леся СНІНАРЕН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СИВ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хайло ПАРФІНЕНКО</w:t>
      </w:r>
    </w:p>
    <w:p>
      <w:pPr>
        <w:pStyle w:val="Normal"/>
        <w:ind w:firstLine="113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йНЕДОГАРОК</w:t>
      </w:r>
    </w:p>
    <w:sectPr>
      <w:type w:val="nextPage"/>
      <w:pgSz w:w="11906" w:h="16838"/>
      <w:pgMar w:left="1701" w:right="1134" w:gutter="0" w:header="0" w:top="1418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4:00Z</dcterms:created>
  <dc:creator>USER20</dc:creator>
  <dc:description/>
  <cp:keywords/>
  <dc:language>en-US</dc:language>
  <cp:lastModifiedBy>1</cp:lastModifiedBy>
  <cp:lastPrinted>2020-11-20T12:51:00Z</cp:lastPrinted>
  <dcterms:modified xsi:type="dcterms:W3CDTF">2020-11-20T10:51:00Z</dcterms:modified>
  <cp:revision>6</cp:revision>
  <dc:subject/>
  <dc:title>ДЕРЖАВНЕ  КАЗНАЧЕЙСТВО  УКРАЇНИ</dc:title>
</cp:coreProperties>
</file>