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single"/>
          <w:lang w:val="uk-UA" w:eastAsia="en-US"/>
        </w:rPr>
      </w:pPr>
      <w:r>
        <w:rPr>
          <w:u w:val="single"/>
          <w:lang w:val="en-US"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1305</wp:posOffset>
            </wp:positionH>
            <wp:positionV relativeFrom="paragraph">
              <wp:posOffset>3683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</w:rPr>
        <w:t>в</w:t>
      </w:r>
      <w:r>
        <w:rPr>
          <w:b/>
          <w:sz w:val="28"/>
          <w:u w:val="single"/>
          <w:lang w:val="uk-UA"/>
        </w:rPr>
        <w:t>ід 17.10.2018   №  204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   </w:t>
      </w:r>
      <w:r>
        <w:rPr>
          <w:b/>
          <w:sz w:val="16"/>
          <w:szCs w:val="16"/>
          <w:lang w:val="uk-UA"/>
        </w:rPr>
        <w:t xml:space="preserve"> </w:t>
      </w:r>
      <w:r>
        <w:rPr>
          <w:sz w:val="28"/>
          <w:u w:val="single"/>
          <w:lang w:val="uk-UA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lang w:val="uk-UA"/>
        </w:rPr>
        <w:t>Про проект 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перегляд тарифу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езення пасажир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транспортом у м. Малин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під</w:t>
      </w:r>
      <w:r>
        <w:rPr>
          <w:sz w:val="28"/>
          <w:lang w:val="uk-UA"/>
        </w:rPr>
        <w:t>пунктом 2 пункту «а» статті 28 Закону України «Про місцеве самоврядування в Україні», статтею 10 Закону України  «Про автомобільний транспорт»</w:t>
      </w:r>
      <w:r>
        <w:rPr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ом України «Про засади державної регуляторної політики        у сфері господарської діяльності» врахувавши звернення перевізників міста, викликані підвищенням розміру мінімальної заробітної плати, цін на  паливно – мастильні матеріали, запчастини та енергоносії, розглянувши подані розрахунки тарифів на послуги із перевезення пасажирів, розроблені на підставі Наказу Міністерства транспорту та зв’язку України від 17.11.2009 № 1175 «Про затвердження Методики розрахунку тарифів на послуги пасажирського автомобільного транспорту» (із змінами), виконавчий комітет міської ради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: </w:t>
      </w: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становити тариф на перевезення пасажирів на  міських постійних автобусних маршрутах в м. Малині для  підприємств, установ, організацій, які не належать до комунальної власності та фізичних осіб - підприємців,  з якими Малинською міською радою укладено договори на перевезення  пасажирів автомобільним транспортом у розмірі  6,00 грн</w:t>
      </w:r>
      <w:r>
        <w:rPr>
          <w:sz w:val="28"/>
          <w:lang w:val="uk-UA"/>
        </w:rPr>
        <w:t xml:space="preserve">. 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ділу економічного розвитку спільно з </w:t>
      </w:r>
      <w:r>
        <w:rPr>
          <w:sz w:val="28"/>
          <w:szCs w:val="28"/>
          <w:lang w:val="uk-UA"/>
        </w:rPr>
        <w:t>відділом організаційної роботи та по зв’язках з громадськістю забезпечити оприлюднення та обговорення</w:t>
      </w:r>
      <w:r>
        <w:rPr>
          <w:sz w:val="28"/>
          <w:lang w:val="uk-UA"/>
        </w:rPr>
        <w:t xml:space="preserve"> проекту цього рішення та аналізу його регуляторного впливу в міських засобах масової інформації та на веб-сайті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ауваження та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пропозиції до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проекту рішення від фізичних та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юридичних осіб, їх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об’єднань приймаються  у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письмовому вигляді за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адресою: 11601, м. Малин, пл. Соборна 6а, Виконавчий комітет Малинської міської ради, телефон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(04133)52355</w:t>
        </w:r>
      </w:hyperlink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або в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електронному вигляді на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електронну адресу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—</w:t>
      </w:r>
      <w:r>
        <w:rPr>
          <w:color w:val="000000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ekonomika</w:t>
        </w:r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malin</w:t>
        </w:r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@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ukr</w:t>
        </w:r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net</w:t>
        </w:r>
      </w:hyperlink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заступника міського голови  Ювковецького О.А.</w:t>
      </w:r>
      <w:r>
        <w:rPr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Міський голова                                                            О.Г. Шостак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вковецький О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ильченко М.М.</w:t>
      </w:r>
    </w:p>
    <w:sectPr>
      <w:headerReference w:type="default" r:id="rId5"/>
      <w:headerReference w:type="first" r:id="rId6"/>
      <w:type w:val="nextPage"/>
      <w:pgSz w:w="11906" w:h="16838"/>
      <w:pgMar w:left="1276" w:right="849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tel:+380413352355" TargetMode="External"/><Relationship Id="rId4" Type="http://schemas.openxmlformats.org/officeDocument/2006/relationships/hyperlink" Target="mailto:ekonomika.malin@ukr.ne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5:20:00Z</dcterms:created>
  <dc:creator>USER20</dc:creator>
  <dc:description/>
  <cp:keywords/>
  <dc:language>en-US</dc:language>
  <cp:lastModifiedBy>1</cp:lastModifiedBy>
  <cp:lastPrinted>2018-10-17T11:40:00Z</cp:lastPrinted>
  <dcterms:modified xsi:type="dcterms:W3CDTF">2018-10-17T12:23:00Z</dcterms:modified>
  <cp:revision>15</cp:revision>
  <dc:subject/>
  <dc:title>ДЕРЖАВНЕ  КАЗНАЧЕЙСТВО  УКРАЇНИ</dc:title>
</cp:coreProperties>
</file>