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7048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від   17.10.2018      № 193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 xml:space="preserve">виплату коштів невикористаної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житлової субсидії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 Положення про порядок призначення житлових субсидій, затвердженого постановою Кабінету  Міністрів України № 329  від 27.04.2018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          В И Р І Ш И В :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</w:t>
      </w:r>
    </w:p>
    <w:p>
      <w:pPr>
        <w:pStyle w:val="3"/>
        <w:tabs>
          <w:tab w:val="clear" w:pos="708"/>
          <w:tab w:val="left" w:pos="-142" w:leader="none"/>
          <w:tab w:val="left" w:pos="0" w:leader="none"/>
          <w:tab w:val="left" w:pos="567" w:leader="none"/>
        </w:tabs>
        <w:ind w:right="-1" w:hanging="0"/>
        <w:rPr>
          <w:b/>
          <w:b/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 Призначити житлову субсидію на оплату житлово-комунальних послуг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комел Анастасії Володимирівні, що проживає по вул. Стуса, 23/9, на період з 01.06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йову Олександру Анатолійовичу, що проживає по вул. Приходька, 63/25, на період з 01.06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енко Альбіні Кирилівні, що проживає по вул. Барміна, 25/32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панській Ганні Григорівні, що проживає по вул. Огієнка, 71/21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лезній Зої Василівні, що проживає по 1 пров. Шевченка, 6, на період з 01.08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ейці Петру Григоровичу, що проживає по вул. Житомирська, 71, на період з 01.08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ипі Ользі Петрівні, що проживає по вул. Приходька, 63/41, на період з 01.08.2018 по 30.09.2018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  Виплатити кошти невикористаної житлової субсидії: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арченко Катерині Іванівні, що проживає по пров.1 Базарний, 7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03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2"/>
          <w:szCs w:val="22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</w:t>
      </w: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Сивко С.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Парфіненко М.М.</w:t>
      </w:r>
    </w:p>
    <w:sectPr>
      <w:type w:val="nextPage"/>
      <w:pgSz w:w="11906" w:h="16838"/>
      <w:pgMar w:left="1134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58:00Z</dcterms:created>
  <dc:creator>User</dc:creator>
  <dc:description/>
  <cp:keywords/>
  <dc:language>en-US</dc:language>
  <cp:lastModifiedBy>1</cp:lastModifiedBy>
  <cp:lastPrinted>2018-10-17T09:42:00Z</cp:lastPrinted>
  <dcterms:modified xsi:type="dcterms:W3CDTF">2018-10-17T06:43:00Z</dcterms:modified>
  <cp:revision>3</cp:revision>
  <dc:subject/>
  <dc:title>                                        </dc:title>
</cp:coreProperties>
</file>