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0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Heading2"/>
        <w:spacing w:lineRule="auto" w:line="240"/>
        <w:ind w:left="0" w:hanging="0"/>
        <w:rPr>
          <w:sz w:val="16"/>
        </w:rPr>
      </w:pPr>
      <w:r>
        <w:rPr>
          <w:sz w:val="16"/>
        </w:rPr>
        <w:t>МАЛИНСЬКА МІСЬКА  РАДА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0" w:hanging="0"/>
        <w:rPr/>
      </w:pPr>
      <w:r>
        <w:rPr/>
        <w:t>мал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п’ят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39700</wp:posOffset>
                </wp:positionV>
                <wp:extent cx="59721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1pt" to="469.9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2 червня 2018 року №90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 надання згоди на безоплатне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йняття до комунальної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ої громади м. Малин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итлового будинку з господарськими будівлями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спорудами по вул. Кармелюка, 50</w:t>
      </w:r>
      <w:r>
        <w:rPr>
          <w:bCs/>
          <w:sz w:val="28"/>
          <w:szCs w:val="28"/>
          <w:vertAlign w:val="superscript"/>
          <w:lang w:val="uk-UA"/>
        </w:rPr>
        <w:t xml:space="preserve">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  <w:t>Розглянувши клопотання Боярського лінійного виробничого управління магістральних газопроводів філії УМГ «Київтрансгаз» ПАТ «Укртрансгаз» щодо надання згоди на прийняття до комунальної власності територіальної громади м. Малина житлового будинку з господарськими будівлями та спорудами, який знаходиться за адресою: вул. Кармелюка, 50</w:t>
      </w:r>
      <w:r>
        <w:rPr>
          <w:rFonts w:cs="Times New Roman" w:ascii="Times New Roman" w:hAnsi="Times New Roman"/>
          <w:bCs/>
          <w:color w:val="000000"/>
          <w:sz w:val="28"/>
          <w:vertAlign w:val="superscript"/>
          <w:lang w:val="uk-UA"/>
        </w:rPr>
        <w:t>А</w:t>
      </w: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 та перебуває на балансі філії, керуючись Законом України «Про передачу обєктів права державної та комунальної власності», Положенням про порядок передачі обєктів права державної власності, затвердженого постановою Кабінету Міністрів України від 21.09.1998р. № 1482, відповідно до п. 51 ч.1 ст. 26 Закону України «Про місцеве самоврядування в Україні», та з метою подальшої приватизації цього будинку його мешканцям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ська рада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згоду на безоплатне прийняття до комунальної власності територіальної громади м. Малина двоквартирного житлового будинку з господарськими будівлями та спорудами, що знаходиться за адресою:                м. Малин, вул. Кармелюка, 50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.Г. 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ковський П.В</w:t>
      </w:r>
    </w:p>
    <w:p>
      <w:pPr>
        <w:pStyle w:val="Normal"/>
        <w:rPr>
          <w:lang w:val="uk-UA"/>
        </w:rPr>
      </w:pPr>
      <w:r>
        <w:rPr>
          <w:lang w:val="uk-UA"/>
        </w:rPr>
        <w:t>Парфіненко М.М..</w:t>
      </w:r>
    </w:p>
    <w:p>
      <w:pPr>
        <w:pStyle w:val="Normal"/>
        <w:rPr>
          <w:lang w:val="uk-UA"/>
        </w:rPr>
      </w:pPr>
      <w:r>
        <w:rPr>
          <w:lang w:val="uk-UA"/>
        </w:rPr>
        <w:t>Кучевська Л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27:00Z</dcterms:created>
  <dc:creator>Рада</dc:creator>
  <dc:description/>
  <cp:keywords/>
  <dc:language>en-US</dc:language>
  <cp:lastModifiedBy>Admin</cp:lastModifiedBy>
  <cp:lastPrinted>2018-06-18T13:48:00Z</cp:lastPrinted>
  <dcterms:modified xsi:type="dcterms:W3CDTF">2018-06-25T05:56:00Z</dcterms:modified>
  <cp:revision>16</cp:revision>
  <dc:subject/>
  <dc:title> </dc:title>
</cp:coreProperties>
</file>