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0"/>
        <w:rPr>
          <w:b/>
          <w:b/>
          <w:sz w:val="16"/>
        </w:rPr>
      </w:pPr>
      <w:r>
        <w:rPr>
          <w:b/>
          <w:sz w:val="16"/>
        </w:rPr>
        <w:t>УКРАЇНА</w:t>
      </w:r>
    </w:p>
    <w:p>
      <w:pPr>
        <w:pStyle w:val="Heading2"/>
        <w:spacing w:lineRule="auto" w:line="240"/>
        <w:ind w:left="0" w:hanging="0"/>
        <w:rPr>
          <w:sz w:val="16"/>
        </w:rPr>
      </w:pPr>
      <w:r>
        <w:rPr>
          <w:sz w:val="16"/>
        </w:rPr>
        <w:t>МАЛИНСЬКА МІСЬКА  РАДА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>ЖИТОМИРСЬКОЇ ОБЛАСТІ</w:t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  <w:t>Р І Ш Е Н Н Я</w:t>
      </w:r>
    </w:p>
    <w:p>
      <w:pPr>
        <w:pStyle w:val="Heading3"/>
        <w:ind w:left="0" w:hanging="0"/>
        <w:rPr/>
      </w:pPr>
      <w:r>
        <w:rPr/>
        <w:t>малин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десят п’ята сесія сьомого скликання)</w:t>
      </w:r>
    </w:p>
    <w:p>
      <w:pPr>
        <w:pStyle w:val="Normal"/>
        <w:ind w:left="-426" w:hanging="0"/>
        <w:jc w:val="center"/>
        <w:rPr>
          <w:sz w:val="28"/>
          <w:szCs w:val="28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139700</wp:posOffset>
                </wp:positionV>
                <wp:extent cx="597217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1pt" to="469.9pt,1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від 22 червня 2018 року №88  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>ро внесення змін до комісії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приватизації та затвердження її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сонального складу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Відповідно до вимог Положення про порядок приватизації та відчуження об’єктів права комунальної власності територіальної громади міста Малина, затвердженого рішенням Малинської міської ради  від 25.02.2011р, та у зв’язку із кадровими змінами у виконавчому комітеті, </w:t>
      </w:r>
      <w:r>
        <w:rPr>
          <w:bCs/>
          <w:color w:val="000000"/>
          <w:sz w:val="28"/>
          <w:lang w:val="uk-UA"/>
        </w:rPr>
        <w:t xml:space="preserve">керуючись п. 30 ч. 1 ст. 26 Закону України  «Про місцеве самоврядування  в Україні», </w:t>
      </w:r>
      <w:r>
        <w:rPr>
          <w:bCs/>
          <w:color w:val="000000"/>
          <w:sz w:val="28"/>
          <w:szCs w:val="28"/>
          <w:lang w:val="uk-UA"/>
        </w:rPr>
        <w:t>міська рада</w:t>
      </w:r>
    </w:p>
    <w:p>
      <w:pPr>
        <w:pStyle w:val="Style12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Style12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ЛА: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</w:p>
    <w:p>
      <w:pPr>
        <w:pStyle w:val="Style12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затвердити персональний склад комісії                                з приватизації згідно додатку 1.</w:t>
      </w:r>
    </w:p>
    <w:p>
      <w:pPr>
        <w:pStyle w:val="Normal"/>
        <w:tabs>
          <w:tab w:val="clear" w:pos="720"/>
          <w:tab w:val="left" w:pos="567" w:leader="none"/>
        </w:tabs>
        <w:ind w:left="8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 рішення міської ради                    від 13.06.2016р. № 79 «Про внесення змін до комісії з приватизації                                                та затвердження її персонального складу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у своїй діяльності керуватися вимогами Положення про порядок приватизації та відчуження об’єктів права комунальної власності територіальної громади міста Мал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О.Г. Шостак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іковський П.В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арфіненко М.М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учевська Л.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sz w:val="28"/>
          <w:szCs w:val="28"/>
          <w:lang w:val="uk-UA"/>
        </w:rPr>
        <w:t xml:space="preserve">від 22.06.2018  №88 </w:t>
      </w:r>
      <w:r>
        <w:rPr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сональний склад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риватизації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Шостак Олексій Григорович, міський голова – голова комісії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Фещенко Микола Іванович, депутат міської ради, голова комісії з питань бюджету - заступник голови комісії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Лебедєв Олександр Валерійович, начальник відділу комунального майна та житлової політики управління ЖКГ – секретар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Члени  комісії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іковський Петро Валентинович, перший заступник міського голов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орисенко Тетяна Анатоліївна, начальник  фінансового управління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зіренко Олексій Володимирович, начальник відділу архітектури                  та містобудування, головний архітектор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льченко Марія Миколаївна, начальник відділу економічного розвитк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овицький Арсен Дмитрович, головний спеціаліст юридичного відділ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муховська Ірина Миколаївна, депутат міської ради,  голова постійної комісії міської ради з питань економічного розвитку, підприємництва, сфери обслуговування, житлово-комунального господарства та комунальної власност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Федоренко Василь Михайлович, депутат міської ради, голова постійної комісії міської ради з питань законності та депутатської діяльності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манішена Ірина Миколаївна, депутат міської ради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   О.М. Гордієнко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Tahoma" w:hAnsi="Tahoma" w:cs="Tahoma"/>
      <w:color w:val="666666"/>
      <w:sz w:val="18"/>
      <w:szCs w:val="1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25:00Z</dcterms:created>
  <dc:creator>Рада</dc:creator>
  <dc:description/>
  <cp:keywords/>
  <dc:language>en-US</dc:language>
  <cp:lastModifiedBy>Admin</cp:lastModifiedBy>
  <cp:lastPrinted>2018-06-21T14:56:00Z</cp:lastPrinted>
  <dcterms:modified xsi:type="dcterms:W3CDTF">2018-06-25T09:46:00Z</dcterms:modified>
  <cp:revision>12</cp:revision>
  <dc:subject/>
  <dc:title/>
</cp:coreProperties>
</file>