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5-а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22 червня 2018 року №87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Малин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ення та за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 до його Стату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,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більшити статутний капітал КП «Малин» на 667 000,00 грн.  (шістсот шістдесят сім тисяч грн. 00 коп.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нести та затвердити зміни до Статуту КП «Малин», виклавши пп. 4.2 п. 4 </w:t>
      </w:r>
      <w:r>
        <w:rPr>
          <w:sz w:val="28"/>
          <w:szCs w:val="28"/>
          <w:u w:val="single"/>
          <w:lang w:val="uk-UA"/>
        </w:rPr>
        <w:t>Розмір і порядок утворення статутного та інших фондів</w:t>
      </w:r>
      <w:r>
        <w:rPr>
          <w:sz w:val="28"/>
          <w:szCs w:val="28"/>
          <w:lang w:val="uk-UA"/>
        </w:rPr>
        <w:t xml:space="preserve">                       у наступній редакц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Внесок Представника власника до Статутного фонду Підприємства становить 667 000,00грн. (шістсот шістдесят сім тисяч грн. 00 коп.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ерівнику КП «Малин» здійснити державну реєстрацію змін до Статуту у порядку, встановленому чинним законодавств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 Вважати таким, що втратило чинність рішення міської ради від 23.02.2018 року № 31 «Про збільшення розміру статутного капіталу комунального підприємства «Малин», внесення та затвердження змін до його Статуту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Піковського П.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ab/>
        <w:t xml:space="preserve">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іковський П.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Парфіненко М.М. </w:t>
      </w:r>
    </w:p>
    <w:p>
      <w:pPr>
        <w:pStyle w:val="Normal"/>
        <w:rPr/>
      </w:pPr>
      <w:r>
        <w:rPr>
          <w:sz w:val="16"/>
          <w:szCs w:val="16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4:00Z</dcterms:created>
  <dc:creator>Ира</dc:creator>
  <dc:description/>
  <cp:keywords/>
  <dc:language>en-US</dc:language>
  <cp:lastModifiedBy>Admin</cp:lastModifiedBy>
  <cp:lastPrinted>2018-06-25T09:54:00Z</cp:lastPrinted>
  <dcterms:modified xsi:type="dcterms:W3CDTF">2018-06-25T06:54:00Z</dcterms:modified>
  <cp:revision>7</cp:revision>
  <dc:subject/>
  <dc:title>Додаток 1 до рішення сесії</dc:title>
</cp:coreProperties>
</file>