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п’ятдесят п’ят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</w:t>
      </w:r>
      <w:r>
        <w:rPr>
          <w:b/>
          <w:sz w:val="28"/>
          <w:szCs w:val="24"/>
          <w:u w:val="single"/>
        </w:rPr>
        <w:t xml:space="preserve"> 22 </w:t>
      </w:r>
      <w:r>
        <w:rPr>
          <w:b/>
          <w:sz w:val="28"/>
          <w:szCs w:val="24"/>
          <w:u w:val="single"/>
          <w:lang w:val="uk-UA"/>
        </w:rPr>
        <w:t>червня 2018 року №84</w:t>
      </w:r>
      <w:r>
        <w:rPr>
          <w:b/>
          <w:sz w:val="28"/>
          <w:szCs w:val="24"/>
          <w:u w:val="single"/>
        </w:rPr>
        <w:t xml:space="preserve"> 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ро затвердження  детальних планів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територій земельних ділянок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их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розташованих в м. Малині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детальний план територ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емельної ділянки по вул. Українських повстанців, 44-а, площею 0,1000 га для розміщення та експлуатації будівель і споруд автомобільного транспорту та дорожнього господар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 земельної ділянки по вул. Кримського, 11, площею 0,0500 га для будівництва та обслуговування будівель торгівл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земельної ділянки по вул. Кримського, 11а, площею 0,0500 га для будівництва та обслуговування будівель торгівл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земельної ділянки по вул. Українських повставців, біля території  ВК ЖРЕП, площею 0,2424 га  для розміщення та експлуатації основних, підсобних і допоміжних будівель та споруд підприємств переробної, машинобудівної та іншої промислов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казаний детальний план території є містобудівною документацією, яка уточнює положення Генерального плану міста та зберігається у відділі містобудування та земельних відно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Ювковецький О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зіренко О.В.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Парфіненко М.М.  </w:t>
      </w:r>
      <w:r>
        <w:rPr>
          <w:sz w:val="16"/>
          <w:szCs w:val="16"/>
          <w:lang w:val="uk-UA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24:00Z</dcterms:created>
  <dc:creator>User</dc:creator>
  <dc:description/>
  <cp:keywords/>
  <dc:language>en-US</dc:language>
  <cp:lastModifiedBy>Admin</cp:lastModifiedBy>
  <cp:lastPrinted>2018-03-26T11:38:00Z</cp:lastPrinted>
  <dcterms:modified xsi:type="dcterms:W3CDTF">2018-06-25T08:37:00Z</dcterms:modified>
  <cp:revision>161</cp:revision>
  <dc:subject/>
  <dc:title>                                                                               </dc:title>
</cp:coreProperties>
</file>