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п’ятдесят п’ята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 22 червня 2018 року №83</w:t>
      </w:r>
      <w:r>
        <w:rPr>
          <w:b/>
          <w:sz w:val="28"/>
          <w:szCs w:val="24"/>
          <w:u w:val="single"/>
        </w:rPr>
        <w:t xml:space="preserve"> 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Про надання дозволу на розроблення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детального плану території земельної ділянки</w:t>
      </w:r>
    </w:p>
    <w:p>
      <w:pPr>
        <w:pStyle w:val="Normal"/>
        <w:ind w:left="-426" w:hanging="0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 Надати дозвіл на виготовлення детального плану території земельної ділянки площею 0,0048 га розташована в межах населеного пункту м. Малина, по вул. Миклухи Маклая, 19, для будівництва індивідуальних гараж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 Надати дозвіл на виготовлення детального плану території земельної ділянки площею 0,0040 га розташована в межах населеного пункту м. Малина, по вул. Героїв Малинського Підпілля, біля будинку №6,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3 Надати дозвіл на виготовлення детального плану території земельної ділянки площею 0,0050 га розташована в межах населеного пункту м. Малина, по площі Вокзальній, 1д, для будівництва та обслуговування будівель торгівл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містобудування, та земельних відносин і юридичному відділу забезпечити розробку та підписання договорів на розроблення детального плану території, розташованої в межах населеного пункту м. Малина,                                      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мо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.Г. Шостак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/>
      </w:pPr>
      <w:r>
        <w:rPr>
          <w:lang w:val="uk-UA"/>
        </w:rPr>
        <w:t>Парфіненко М.М.</w:t>
      </w: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6:00Z</dcterms:created>
  <dc:creator>User</dc:creator>
  <dc:description/>
  <cp:keywords/>
  <dc:language>en-US</dc:language>
  <cp:lastModifiedBy>Admin</cp:lastModifiedBy>
  <cp:lastPrinted>2018-06-06T12:55:00Z</cp:lastPrinted>
  <dcterms:modified xsi:type="dcterms:W3CDTF">2018-06-25T08:43:00Z</dcterms:modified>
  <cp:revision>18</cp:revision>
  <dc:subject/>
  <dc:title>                                                                               </dc:title>
</cp:coreProperties>
</file>