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 п»ятдесят п»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22 червня  2018 року № 78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бюджету на 2018 рік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Борисенко Т.А.,  керуючись статтею 26 Закону України «Про місцеве самоврядування в Україні», статтями 72 та 78 Бюджетного кодексу України та враховуючи рекомендації комісії з пит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</w:rPr>
        <w:t>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Спрямувати на проведення витрат 2 602 099,00 грн. перевиконання доходів загального фонду міського бюджету згідно з підсумками 5 місяців 2018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Внести зміни до рішення міської ради від 22.12.2017 року № 212 «Про міський бюджет на 2018 рік»</w:t>
      </w:r>
      <w:r>
        <w:rPr>
          <w:spacing w:val="-11"/>
          <w:sz w:val="28"/>
          <w:szCs w:val="28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6.01.18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    2018 рік»</w:t>
      </w:r>
      <w:r>
        <w:rPr>
          <w:color w:val="000000"/>
          <w:sz w:val="28"/>
          <w:szCs w:val="28"/>
        </w:rPr>
        <w:t xml:space="preserve">, від 07.02.18 №21 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          2018 рік», </w:t>
      </w:r>
      <w:r>
        <w:rPr>
          <w:spacing w:val="-11"/>
          <w:sz w:val="28"/>
          <w:szCs w:val="28"/>
        </w:rPr>
        <w:t>від 23.02.18 №25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2018 рік»,  від 01.03.2018р. № 46 «Про внесення змін до міського бюджету на  2018 рік»,  від 26.04.2018 № 48  «Про внесення змін до міського бюджету на  2018 рік» та від 30.05.2018 № 73 «Про внесення змін до міського бюджету на  2018 рік»</w:t>
      </w:r>
      <w:r>
        <w:rPr>
          <w:color w:val="000000"/>
          <w:sz w:val="28"/>
          <w:szCs w:val="28"/>
        </w:rPr>
        <w:t>, а саме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    2.1. В підпункті 1.1. пункту 1 цифри 298 024 213,00 грн.,  293 365 360,00 грн., 4 658 853,00 грн. та 1 526 080,00 грн. замінити відповідно цифрами              301 528 602,00 грн., 296 820 269,00 грн., 4 708 333,00 грн. та 1 575 560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В підпункті 1.2 пункту 1 цифри 305 521 329,00грн. 289 853 415,00 грн.  та 15 667 914,00 грн. замінити відповідно цифрами</w:t>
      </w:r>
      <w:r>
        <w:rPr/>
        <w:t xml:space="preserve"> </w:t>
      </w:r>
      <w:r>
        <w:rPr>
          <w:sz w:val="28"/>
          <w:szCs w:val="28"/>
        </w:rPr>
        <w:t>309 025 718,00 грн.,              290 952 089,00 грн.  та 18 073 62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в сумі 5 868 180,00 грн.  (додаток 2)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3 185 139,00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в сумі 7 316 959,00 грн., джерелом покриття якого є використання вільного залишку бюджетних коштів міського бюджету (у т.ч. за рахунок залишку коштів міського бюджету – 6 464 810,00грн, залишку коштів освітньої субвенції – 768 664,00грн, залишку коштів медичної субвенції – 75 795,00грн., залишок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в сумі 7690,00грн.</w:t>
      </w:r>
      <w:r>
        <w:rPr>
          <w:sz w:val="28"/>
          <w:szCs w:val="28"/>
          <w:lang w:val="uk-UA"/>
        </w:rPr>
        <w:t>)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3 365 296,00 грн. (додаток 2), джерелом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3 185 139,00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икористання залишку коштів спеціального фонду міського бюджету станом на 01.01.2018 у сумі </w:t>
      </w:r>
      <w:r>
        <w:rPr>
          <w:sz w:val="28"/>
          <w:szCs w:val="28"/>
          <w:lang w:val="uk-UA"/>
        </w:rPr>
        <w:t>1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 xml:space="preserve">,00 грн., в тому числі залишку субвенції з державного бюджету місцевим бюджетам на здійснення заходів щодо соціально-економічного розвитку окремих територі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умі 1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7</w:t>
      </w:r>
      <w:r>
        <w:rPr>
          <w:sz w:val="28"/>
          <w:szCs w:val="28"/>
        </w:rPr>
        <w:t>,00 грн.</w:t>
      </w:r>
      <w:r>
        <w:rPr>
          <w:sz w:val="28"/>
          <w:szCs w:val="28"/>
          <w:lang w:val="uk-UA"/>
        </w:rPr>
        <w:t>»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У пункті 3 цифри 289 853 415,00 грн.  та 15 667 914,00 грн.  замінити відповідно цифрами 290 952 089,00 грн.  та 18 073 629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6. У пункті 6 цифру </w:t>
      </w:r>
      <w:r>
        <w:rPr>
          <w:sz w:val="28"/>
          <w:szCs w:val="28"/>
        </w:rPr>
        <w:t>219 870,00 грн. замінити цифрою 316 234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 У пункті 8 цифру 22 844 068,00 грн. замінити цифрою 24 327 691,00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.  Додатки  1-5 до рішення «Про міський бюджет на 2018 рік» викл</w:t>
      </w:r>
      <w:r>
        <w:rPr>
          <w:color w:val="000000"/>
          <w:sz w:val="28"/>
          <w:szCs w:val="28"/>
        </w:rPr>
        <w:t>асти в новій редакції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color w:val="525253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34:00Z</dcterms:created>
  <dc:creator>Ира</dc:creator>
  <dc:description/>
  <cp:keywords/>
  <dc:language>en-US</dc:language>
  <cp:lastModifiedBy>User</cp:lastModifiedBy>
  <cp:lastPrinted>2018-06-21T11:45:00Z</cp:lastPrinted>
  <dcterms:modified xsi:type="dcterms:W3CDTF">2018-06-25T08:17:00Z</dcterms:modified>
  <cp:revision>10</cp:revision>
  <dc:subject/>
  <dc:title>Додаток 1 до рішення сесії</dc:title>
</cp:coreProperties>
</file>