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/>
      </w:pPr>
      <w:r>
        <w:rPr>
          <w:b/>
          <w:sz w:val="20"/>
          <w:szCs w:val="20"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  <w:lang w:val="uk-UA"/>
        </w:rPr>
        <w:t xml:space="preserve">                                   </w:t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>МАЛИНСЬКА МІСЬКА 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val="uk-UA" w:eastAsia="uk-UA"/>
        </w:rPr>
      </w:pPr>
      <w:r>
        <w:rPr>
          <w:b/>
          <w:caps/>
          <w:sz w:val="28"/>
          <w:szCs w:val="20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(сімнадцята сесія восьмого скликання)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04 листопада 2021 року № 5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делегування Агенції регіонального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в Житомирській 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й замовника виконання робі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25-26 та 59 Закону України «Про місцеве самоврядування в Україні», з метою реалізації проєкту створення Індустріального парку «Малин-Захід» по вул. Романенка, 99 в місті Малин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легувати (передати) Агенції регіонального розвитку в Житомирській  області усі визначені чинним законодавством України функції замовника, які пов'язані з виконанням робіт (наданням послуг) та інших юридично значимих дій, в тому числі проведення процедур закупівель відповідно до вимог Закону України «Про публічні закупівлі», з впровадження заходів по  реалізації проєкту створення індустріального парку «Малин-Захід» </w:t>
      </w:r>
      <w:r>
        <w:rPr>
          <w:color w:val="000000"/>
          <w:sz w:val="28"/>
          <w:szCs w:val="28"/>
          <w:lang w:val="uk-UA"/>
        </w:rPr>
        <w:t>в рамках проєкту  «Мережа індустріальних парків «Західний індустріальний кластер», що реалізовується за кошти Секторальної підтримки ЄС на умовах співфінасув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економіки та інвестицій управління регіонального розвитку виконавчого комітету Малинської міської ради в установленому порядку передати до Агенції регіонального розвитку в Житомирській області документацію, пов'язану з проведенням процедур закупівель та інші документи, які є важливими для здійснення функцій замовника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комісію з питань фінансів, бюджету, планування соціально – економічного розвитку ,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color w:val="20202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 голова                                                                  Олександр СИТАЙЛО 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ind w:left="1134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ind w:left="1134" w:hanging="0"/>
        <w:jc w:val="both"/>
        <w:rPr/>
      </w:pPr>
      <w:r>
        <w:rPr>
          <w:color w:val="000000"/>
          <w:sz w:val="22"/>
          <w:szCs w:val="22"/>
          <w:lang w:val="uk-UA"/>
        </w:rPr>
        <w:t>Павло ІВАНЕНКО</w:t>
      </w:r>
      <w:r>
        <w:rPr>
          <w:color w:val="FF0000"/>
          <w:sz w:val="22"/>
          <w:szCs w:val="22"/>
          <w:lang w:val="uk-UA"/>
        </w:rPr>
        <w:t xml:space="preserve"> 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ind w:left="1134" w:hanging="0"/>
        <w:rPr>
          <w:lang w:val="uk-UA"/>
        </w:rPr>
      </w:pPr>
      <w:r>
        <w:rPr>
          <w:lang w:val="uk-UA"/>
        </w:rPr>
        <w:t>Наталія ТЕРЕЩ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ortexplikecounter4911">
    <w:name w:val="vortex-p-like-counter 4911"/>
    <w:basedOn w:val="Style9"/>
    <w:qFormat/>
    <w:rPr/>
  </w:style>
  <w:style w:type="character" w:styleId="Vortexpdislikecounter4911">
    <w:name w:val="vortex-p-dislike-counter 4911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</w:pPr>
    <w:rPr>
      <w:b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41:00Z</dcterms:created>
  <dc:creator>User</dc:creator>
  <dc:description/>
  <cp:keywords/>
  <dc:language>en-US</dc:language>
  <cp:lastModifiedBy>Пользователь Windows</cp:lastModifiedBy>
  <cp:lastPrinted>2021-11-05T09:35:00Z</cp:lastPrinted>
  <dcterms:modified xsi:type="dcterms:W3CDTF">2021-11-05T07:35:00Z</dcterms:modified>
  <cp:revision>25</cp:revision>
  <dc:subject/>
  <dc:title>Про районну комплексну цільову</dc:title>
</cp:coreProperties>
</file>