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сімн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4 листопада 2021 року № 516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</w:t>
      </w:r>
      <w:r>
        <w:rPr>
          <w:sz w:val="28"/>
          <w:szCs w:val="28"/>
          <w:lang w:val="uk-UA"/>
        </w:rPr>
        <w:t>. Внести зміни до рішення міської ради від 23.12.2020 року № 101 «Про бюджет Малинської міської територіальної громади на 2021 рік» зі змінами і доповненнями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підпункті 1.1. пункту 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цифр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82 623 591 гривня, 375 700 896 гривень та  6 922 695 гривень замінити відповідно цифрами 399 728 608 гривень,  392 468 001 гривня та 7 260 607 гривень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2.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 підпункті 1.2. пункту 1 цифри 396 553 001,19 гривня 364 752 630 гривень та 31 800 371,19 гривня замінити відповідно цифрами 413 658 018,19 гривень,  364 086 158 гривень та 49 571 860,19 гривень. </w:t>
      </w:r>
    </w:p>
    <w:p>
      <w:pPr>
        <w:pStyle w:val="Style12"/>
        <w:shd w:fill="FFFFFF" w:val="clear"/>
        <w:spacing w:lineRule="atLeast" w:line="1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В підпункті 1.3 пункту 1 цифри 10 948 266 гривень та 22 097 842,19 гривні замінити відповідно цифрами 28 381 843 гривні та 39 531 419,19 грив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В підпункті 1.4.  пункту 1 цифри 24 877 676,19 гривень та 22 097 842,19 гривні замінити відповідно цифрами 42 311 253,19 гривні та 39 531 419,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5. Пункт 3 викласти в новій редакції: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3. Затвердити на 2021 рік міжбюджетні трансферти згідно з додатком 4 до цього рішення, у тому числі субвенції з бюджету Малинської міської територіальної громади державному бюджету на виконання програм соціально-економічного розвитку регіонів та інші субвенції з бюджету Малинської територіальної громади місцевим бюджетам у розрізі призначень згідно з додатками 4.1 та 4.2 відповідно.»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.6. В пункті 7 цифру 67 398 745 гривень замінити на цифру 69 314 342 грив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    Це рішення набирає чинності з моменту прийняття міською радо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1, 1.1, 2, 3, 4, 5 та 6 до рішення «Про бюджет Малинської міської територіальної громади на 2021 рік» викласти в новій редакції та доповнити рішення додатком 4.2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autoSpaceDE w:val="false"/>
        <w:ind w:right="99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49:00Z</dcterms:created>
  <dc:creator>Ира</dc:creator>
  <dc:description/>
  <cp:keywords/>
  <dc:language>en-US</dc:language>
  <cp:lastModifiedBy>User</cp:lastModifiedBy>
  <cp:lastPrinted>2021-10-28T11:02:00Z</cp:lastPrinted>
  <dcterms:modified xsi:type="dcterms:W3CDTF">2021-11-09T08:48:00Z</dcterms:modified>
  <cp:revision>22</cp:revision>
  <dc:subject/>
  <dc:title>Додаток 1 до рішення сесії</dc:title>
</cp:coreProperties>
</file>