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  <w:r>
        <w:rPr>
          <w:b/>
          <w:caps/>
          <w:sz w:val="32"/>
          <w:szCs w:val="32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286385</wp:posOffset>
                </wp:positionV>
                <wp:extent cx="6071235" cy="4000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1400" cy="39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2.55pt" to="478.45pt,25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_____________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   2023 року №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бюдж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линської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2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>1. Затвердити звіт про виконання бюджету Малинської міської територіальної громади за 2022 рік по доходах  у сумі 338 715 001,05 грн, по видатках у сумі 353 450 468,59 грн,  фінансуванню у сумі (-)14 735 467,54 грн. (додається)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доходи у сумі 333 938 983,12 грн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видатки у сумі 344 394 589,00 грн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фінансування у сумі  (-)10 455 605,88 грн;</w:t>
      </w:r>
    </w:p>
    <w:p>
      <w:pPr>
        <w:pStyle w:val="Normal"/>
        <w:tabs>
          <w:tab w:val="clear" w:pos="708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доходи у сумі  4 776 017,93 грн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видатки у сумі 9 055 879,59 грн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фінансування у сумі  (-)4 279 861,66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50:00Z</dcterms:created>
  <dc:creator>Ира</dc:creator>
  <dc:description/>
  <cp:keywords/>
  <dc:language>en-US</dc:language>
  <cp:lastModifiedBy>Home</cp:lastModifiedBy>
  <cp:lastPrinted>2023-01-31T10:15:00Z</cp:lastPrinted>
  <dcterms:modified xsi:type="dcterms:W3CDTF">2023-02-09T07:22:00Z</dcterms:modified>
  <cp:revision>7</cp:revision>
  <dc:subject/>
  <dc:title>Додаток 1 до рішення сесії</dc:title>
</cp:coreProperties>
</file>