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4"/>
          <w:szCs w:val="44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  <w:r>
        <w:rPr>
          <w:b/>
          <w:caps/>
          <w:sz w:val="44"/>
          <w:szCs w:val="44"/>
          <w:lang w:val="uk-UA" w:eastAsia="uk-UA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___________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               2022 року №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затвердження зві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конання бюдж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линської міськ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21 рік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/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pacing w:val="-11"/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>1. Затвердити звіт про виконання бюджету Малинської міської територіальної громади за 2021 рік по доходах  у сумі 438 149 179,78 грн, по видатках у сумі 418 264 608,68 грн,  фінансуванню у сумі 19 884 571,10 грн. (додається), в тому числі:</w:t>
      </w:r>
    </w:p>
    <w:p>
      <w:pPr>
        <w:pStyle w:val="Normal"/>
        <w:ind w:firstLine="99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о загальному фонду бюджету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доходи у сумі 404 166 991,68 грн;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видатки у сумі 357 901 031,43 грн;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фінансування у сумі  46 265 960,25 грн;</w:t>
      </w:r>
    </w:p>
    <w:p>
      <w:pPr>
        <w:pStyle w:val="Normal"/>
        <w:tabs>
          <w:tab w:val="clear" w:pos="708"/>
          <w:tab w:val="left" w:pos="1410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доходи у сумі  33 982 188,10 грн;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видатки у сумі 60 363 577,25 грн;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- фінансування у сумі  (-)26 381 389,15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21:00Z</dcterms:created>
  <dc:creator>Ира</dc:creator>
  <dc:description/>
  <cp:keywords/>
  <dc:language>en-US</dc:language>
  <cp:lastModifiedBy>Home</cp:lastModifiedBy>
  <cp:lastPrinted>2020-02-28T10:19:00Z</cp:lastPrinted>
  <dcterms:modified xsi:type="dcterms:W3CDTF">2022-02-09T07:46:00Z</dcterms:modified>
  <cp:revision>7</cp:revision>
  <dc:subject/>
  <dc:title>Додаток 1 до рішення сесії</dc:title>
</cp:coreProperties>
</file>