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  <w:r>
        <w:rPr>
          <w:b/>
          <w:caps/>
          <w:sz w:val="28"/>
          <w:szCs w:val="28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              сесія восьмого скликання)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        2021 року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конання  Ворсівського сіль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05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звіт про виконання Ворсівського сільського бюджету за 2020 рік по доходах у сумі 1598827,55 грн. (додаток 1) і по видатках у сумі 1685248,11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загальному фонду бюджету по доходах у сумі 1400543,50 грн., по видатках у сумі 1454029,11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спеціальному фонду бюджету по доходах у сумі  198284,05 грн., по видатках у сумі 231219,00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33:00Z</dcterms:created>
  <dc:creator>Лена</dc:creator>
  <dc:description/>
  <dc:language>en-US</dc:language>
  <cp:lastModifiedBy>Home</cp:lastModifiedBy>
  <cp:lastPrinted>2021-01-29T00:04:00Z</cp:lastPrinted>
  <dcterms:modified xsi:type="dcterms:W3CDTF">2021-02-09T10:33:00Z</dcterms:modified>
  <cp:revision>2</cp:revision>
  <dc:subject/>
  <dc:title>МАЛИНІВСЬКА СІЛЬСЬКА РАДА</dc:title>
</cp:coreProperties>
</file>