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четверт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4 грудня 2019 року №186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Про внесення змін до  Програми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виконання рішень судів та інших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их документів на 2018-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забезпечення виконання рішень суду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рограми виконання рішень судів та інших виконавчих документів на 2018-2020 роки, а саме: розді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Фінансова забезпеченість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ласти у новій редакції. (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комісію з питань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Олександр ГОРДІЄНКО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Леся СНІЦАРЕНКО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Сергій НЕДОГАРОК</w:t>
      </w:r>
      <w:r>
        <w:rPr>
          <w:sz w:val="22"/>
          <w:szCs w:val="22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Додаток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до ріш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84-ї сесії 7-го скликання</w:t>
      </w:r>
    </w:p>
    <w:p>
      <w:pPr>
        <w:pStyle w:val="Normal"/>
        <w:tabs>
          <w:tab w:val="clear" w:pos="708"/>
          <w:tab w:val="left" w:pos="1460" w:leader="none"/>
        </w:tabs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від 04.12.2019 №18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8"/>
          <w:szCs w:val="28"/>
          <w:lang w:val="uk-UA"/>
        </w:rPr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val="uk-UA"/>
        </w:rPr>
        <w:t>Фінансова забезпеченість Програми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Фінансування Програми здійснюється у межах асигнувань</w:t>
        <w:tab/>
        <w:t>передбачених міським бюджетом або з інших джерел фінансування не заборонених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Потреба коштів на 2019-2020 роки за судовими рішенням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та іншими виконавчими докумен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129"/>
        <w:gridCol w:w="2880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 яка підлягає стягненню по судовому рішенню або іншому виконавчому документу, грн..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на організацію виконання судових рішень та виконавчих документів, постано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по рішенню Шевченківського районного суду м.Києва від 16.12.2014 року  справа №761/15341/14-а про стягнення з управління праці та соціального захисту населення виконавчого комітету Малинської міської ради на користь ДТГО «Південно-Західна залізниця» витрат на перевезення пасажирів, які користуються пільгами з оплати проїзду у приміських поїздах за період 01.01.2013 по 30.11.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580,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рішенням суду 625504,08 – 160924,00 безспірне списання коштів УДКСУ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по рішенню Шевченківського районного суду м.Києва від 03.10.2016 року  справа №761/11908/16-а про стягнення з управління праці та соціального захисту населення виконавчого комітету Малинської міської ради на користь ДТГО «Південно-Західна залізниця» витрат на перевезення пасажирів, які користуються пільгами з оплати проїзду у приміських поїздах за період 01.01.2015 по 31.1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887,9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станова про стягнення з боржника управління праці та соціального захисту населення виконавчого комітету Малинської міської ради виконавчого збору від 16.11.2016року ВП№3882957 по справі №2а-0614/8946/11 від 08.07.2013 року на користь ГТУ юстиції у Житомирській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  <w:lang w:val="uk-UA"/>
              </w:rPr>
              <w:t>5800,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каз Господарського суду Житомирської області від 29.03.2017 року по справі №906/1298/16-а про стягнення з управління праці та соціального захисту населення виконавчого комітету Малинської міської ради на користь ПАТ «Укртелеком» компенсації за надані телекомунікаційні послуги споживачам та судовий збі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3309,5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78,00 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Господарського суду Житомирської області від 18.09.2017 по справі №906/659/17, постанова Рівненського апеляційного господарського суду від 15.11.2017 про стягнення з управління праці та соціального захисту населення виконавчого комітету Малинської міської ради на користь ПАТ «Укртелеком» » компенсації за надані телекомунікаційні послуги споживачам та судовий збі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681,8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0,23 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6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по рішенню Шевченківського районного суду м.Києва від 18.07.2018 року  справа №761/10299/15-а про стягнення з управління праці та соціального захисту населення виконавчого комітету Малинської міської ради на користь ДТГО «Південно-Західна залізниця» витрат на перевезення пасажирів, які користуються пільгами з оплати проїзду у приміських поїздах за період 01.01.2014 по 31.12.2014 та судовий збі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175,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28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по рішенню Шевченківського районного суду м.Києва від 21.11.2013 року (ухвала про виправлення описки від 20.08.2018) справа №761/5834/13-а про стягнення з управління праці та соціального захисту населення виконавчого комітету Малинської міської ради на користь ДТГО «Південно-Західна залізниця» витрат на перевезення пасажирів, які користуються пільгами з оплати проїзду у приміських поїздах за період 01.01.2012 по 31.10.2012 та судовий збі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682,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8,42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Господарського суду Житомирської області від 18.10.2018 року по справі №906/726/18 за позовом ПАТ «Укртелеком» про відшкодування вартості телекомунікаційних послуг пільговій категорії насел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752,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6,28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ов ПАТ «Укрзалізниця», справа №826/10154/18 Окружного адміністративного суду м.Києва про стягнення витрат на перевезення пасажирів, які користуються пільгами з оплати проїзду у приміських поїздах за період з 01.01.2017 по 31.12.201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005,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27,08 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останова про стягнення з боржника управління праці та соціального захисту населення виконавчого комітету Малинської міської ради виконавчого збору від 23.11.2018року ВП№57360755 по справі №2а-0614/10504/11 від 13.07.2013 року на користь ГТУ юстиції у Житомирській област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49,4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Житомирського окружного адміністративного суду №2898 від 04.10.2019 по справі №240/6816/19 про стягнення з УПСЗН на користь Садун В.М. понесених судових витр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,4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судові рішення, що надходитимуть протягом дії Прог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4502,26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26:00Z</dcterms:created>
  <dc:creator>User</dc:creator>
  <dc:description/>
  <cp:keywords/>
  <dc:language>en-US</dc:language>
  <cp:lastModifiedBy>Пользователь Windows</cp:lastModifiedBy>
  <cp:lastPrinted>2019-11-28T16:46:00Z</cp:lastPrinted>
  <dcterms:modified xsi:type="dcterms:W3CDTF">2019-12-06T08:49:00Z</dcterms:modified>
  <cp:revision>5</cp:revision>
  <dc:subject/>
  <dc:title>                                                                               </dc:title>
</cp:coreProperties>
</file>