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16"/>
          <w:szCs w:val="16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вісімдесят четверта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>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04 грудня 2019 року №175</w:t>
      </w:r>
    </w:p>
    <w:p>
      <w:pPr>
        <w:pStyle w:val="Normal"/>
        <w:rPr>
          <w:sz w:val="28"/>
          <w:szCs w:val="24"/>
          <w:lang w:val="uk-UA" w:eastAsia="uk-UA"/>
        </w:rPr>
      </w:pPr>
      <w:r>
        <w:rPr>
          <w:sz w:val="28"/>
          <w:szCs w:val="24"/>
          <w:lang w:val="uk-UA" w:eastAsia="uk-UA"/>
        </w:rPr>
        <w:t xml:space="preserve">Про затвердження </w:t>
      </w:r>
    </w:p>
    <w:p>
      <w:pPr>
        <w:pStyle w:val="Normal"/>
        <w:rPr>
          <w:sz w:val="28"/>
          <w:szCs w:val="24"/>
          <w:lang w:val="uk-UA" w:eastAsia="uk-UA"/>
        </w:rPr>
      </w:pPr>
      <w:r>
        <w:rPr>
          <w:sz w:val="28"/>
          <w:szCs w:val="24"/>
          <w:lang w:val="uk-UA" w:eastAsia="uk-UA"/>
        </w:rPr>
        <w:t xml:space="preserve">Програми  підтримки розвитку  малого </w:t>
      </w:r>
    </w:p>
    <w:p>
      <w:pPr>
        <w:pStyle w:val="Normal"/>
        <w:rPr>
          <w:sz w:val="28"/>
          <w:szCs w:val="24"/>
          <w:lang w:val="uk-UA" w:eastAsia="uk-UA"/>
        </w:rPr>
      </w:pPr>
      <w:r>
        <w:rPr>
          <w:sz w:val="28"/>
          <w:szCs w:val="24"/>
          <w:lang w:val="uk-UA" w:eastAsia="uk-UA"/>
        </w:rPr>
        <w:t>і середнього підприємництва на 2020-2022 роки</w:t>
      </w:r>
    </w:p>
    <w:p>
      <w:pPr>
        <w:pStyle w:val="Normal"/>
        <w:rPr>
          <w:sz w:val="28"/>
          <w:szCs w:val="24"/>
          <w:lang w:val="uk-UA" w:eastAsia="uk-UA"/>
        </w:rPr>
      </w:pPr>
      <w:r>
        <w:rPr>
          <w:sz w:val="28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4"/>
          <w:lang w:val="uk-UA" w:eastAsia="uk-UA"/>
        </w:rPr>
        <w:t xml:space="preserve">       </w:t>
      </w:r>
      <w:r>
        <w:rPr>
          <w:sz w:val="28"/>
          <w:szCs w:val="24"/>
          <w:lang w:val="uk-UA" w:eastAsia="uk-UA"/>
        </w:rPr>
        <w:t>В</w:t>
      </w:r>
      <w:r>
        <w:rPr>
          <w:color w:val="303030"/>
          <w:sz w:val="28"/>
          <w:szCs w:val="28"/>
          <w:shd w:fill="FFFFFF" w:val="clear"/>
          <w:lang w:val="uk-UA" w:eastAsia="uk-UA"/>
        </w:rPr>
        <w:t>ідповідно до Законів України «Про Національну програму сприяння розвитку малого підприємництва в Україні», «Про розвиток та державну підтримку малого і середнього підприємництва в Україні»,  відповідно             до Методичних рекомендацій щодо формування і реалізації регіональних         та місцевих програм розвитку малого і середнього підприємництва, затверджених наказом Державної служби України з питань регуляторної політики та розвитку підприємництва від 18.09.2012 № 44, керуючись Законом України «Про місцеве самоврядування в Україні»</w:t>
      </w:r>
      <w:r>
        <w:rPr>
          <w:sz w:val="28"/>
          <w:szCs w:val="24"/>
          <w:lang w:val="uk-UA" w:eastAsia="uk-UA"/>
        </w:rPr>
        <w:t xml:space="preserve"> та з метою сприяння малому  і середньому підприємництву у місті, міська рада                    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36"/>
          <w:szCs w:val="36"/>
          <w:lang w:val="uk-UA" w:eastAsia="uk-UA"/>
        </w:rPr>
        <w:t xml:space="preserve"> </w:t>
      </w:r>
      <w:r>
        <w:rPr>
          <w:sz w:val="28"/>
          <w:szCs w:val="24"/>
          <w:lang w:val="uk-UA" w:eastAsia="uk-UA"/>
        </w:rPr>
        <w:t>ВИРІШИЛА:</w:t>
      </w:r>
    </w:p>
    <w:p>
      <w:pPr>
        <w:pStyle w:val="Normal"/>
        <w:jc w:val="both"/>
        <w:rPr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         </w:t>
      </w:r>
    </w:p>
    <w:p>
      <w:pPr>
        <w:pStyle w:val="Normal"/>
        <w:ind w:firstLine="360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1. Затвердити</w:t>
      </w:r>
      <w:r>
        <w:rPr>
          <w:sz w:val="28"/>
          <w:szCs w:val="24"/>
          <w:lang w:val="uk-UA" w:eastAsia="uk-UA"/>
        </w:rPr>
        <w:t xml:space="preserve"> Програму підтримки розвитку малого і середнього підприємництва</w:t>
      </w:r>
      <w:r>
        <w:rPr>
          <w:sz w:val="36"/>
          <w:szCs w:val="36"/>
          <w:lang w:val="uk-UA" w:eastAsia="uk-UA"/>
        </w:rPr>
        <w:t xml:space="preserve"> </w:t>
      </w:r>
      <w:r>
        <w:rPr>
          <w:sz w:val="28"/>
          <w:szCs w:val="24"/>
          <w:lang w:val="uk-UA" w:eastAsia="uk-UA"/>
        </w:rPr>
        <w:t>у м. Малині на 2020 - 2022 роки (додаток).</w:t>
      </w:r>
    </w:p>
    <w:p>
      <w:pPr>
        <w:pStyle w:val="Normal"/>
        <w:ind w:firstLine="540"/>
        <w:jc w:val="both"/>
        <w:rPr>
          <w:sz w:val="28"/>
          <w:lang w:val="uk-UA" w:eastAsia="uk-UA"/>
        </w:rPr>
      </w:pPr>
      <w:r>
        <w:rPr>
          <w:sz w:val="28"/>
          <w:szCs w:val="24"/>
          <w:lang w:val="uk-UA" w:eastAsia="uk-UA"/>
        </w:rPr>
        <w:t xml:space="preserve">2.  Відділу економіки та інвестицій  за участю інших управлінь та відділів виконавчого комітету міської ради, установ, організацій, громадських формувань підприємців забезпечити виконання передбачених зазначеною Програмою заходів. </w:t>
      </w:r>
    </w:p>
    <w:p>
      <w:pPr>
        <w:pStyle w:val="Normal"/>
        <w:ind w:firstLine="540"/>
        <w:jc w:val="both"/>
        <w:rPr>
          <w:sz w:val="28"/>
          <w:szCs w:val="24"/>
          <w:lang w:val="uk-UA" w:eastAsia="uk-UA"/>
        </w:rPr>
      </w:pPr>
      <w:r>
        <w:rPr>
          <w:sz w:val="28"/>
          <w:szCs w:val="24"/>
          <w:lang w:val="uk-UA" w:eastAsia="uk-UA"/>
        </w:rPr>
        <w:t>3.   Контроль за виконанням рішення покласти на заступника міського голови Олега ЮВКОВЕЦЬКОГО.</w:t>
      </w:r>
    </w:p>
    <w:p>
      <w:pPr>
        <w:pStyle w:val="Normal"/>
        <w:jc w:val="both"/>
        <w:rPr>
          <w:sz w:val="28"/>
          <w:szCs w:val="24"/>
          <w:lang w:val="uk-UA" w:eastAsia="uk-UA"/>
        </w:rPr>
      </w:pPr>
      <w:r>
        <w:rPr>
          <w:sz w:val="28"/>
          <w:szCs w:val="24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4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 xml:space="preserve">   </w:t>
      </w:r>
    </w:p>
    <w:p>
      <w:pPr>
        <w:pStyle w:val="Normal"/>
        <w:jc w:val="both"/>
        <w:rPr>
          <w:sz w:val="28"/>
          <w:szCs w:val="24"/>
          <w:lang w:val="uk-UA" w:eastAsia="uk-UA"/>
        </w:rPr>
      </w:pPr>
      <w:r>
        <w:rPr>
          <w:sz w:val="28"/>
          <w:szCs w:val="24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Секретар міської ради                                                         Олександр ГОРДІЄНКО                      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1134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/>
      </w:pPr>
      <w:r>
        <w:rPr>
          <w:sz w:val="22"/>
          <w:szCs w:val="22"/>
        </w:rPr>
        <w:t>О</w:t>
      </w:r>
      <w:r>
        <w:rPr>
          <w:sz w:val="22"/>
          <w:szCs w:val="22"/>
          <w:lang w:val="uk-UA"/>
        </w:rPr>
        <w:t>лег ЮВКОВЕЦЬКИЙ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ихайло ПАРФІНЕНКО </w:t>
      </w:r>
    </w:p>
    <w:p>
      <w:pPr>
        <w:pStyle w:val="Normal"/>
        <w:ind w:firstLine="1134"/>
        <w:jc w:val="both"/>
        <w:rPr>
          <w:lang w:val="uk-UA" w:eastAsia="uk-UA"/>
        </w:rPr>
      </w:pPr>
      <w:r>
        <w:rPr>
          <w:sz w:val="22"/>
          <w:szCs w:val="22"/>
          <w:lang w:val="uk-UA"/>
        </w:rPr>
        <w:t>Алла ОЛЕКСЮК</w:t>
      </w:r>
    </w:p>
    <w:p>
      <w:pPr>
        <w:pStyle w:val="Normal"/>
        <w:widowControl w:val="false"/>
        <w:ind w:right="49" w:hanging="0"/>
        <w:jc w:val="right"/>
        <w:rPr>
          <w:rFonts w:eastAsia="Calibri"/>
          <w:kern w:val="2"/>
          <w:sz w:val="24"/>
          <w:szCs w:val="24"/>
          <w:lang w:val="uk-UA"/>
        </w:rPr>
      </w:pPr>
      <w:r>
        <w:rPr>
          <w:rFonts w:eastAsia="Calibri"/>
          <w:kern w:val="2"/>
          <w:sz w:val="24"/>
          <w:szCs w:val="24"/>
          <w:lang w:val="uk-UA"/>
        </w:rPr>
        <w:t>Додаток до рішення</w:t>
      </w:r>
    </w:p>
    <w:p>
      <w:pPr>
        <w:pStyle w:val="Normal"/>
        <w:widowControl w:val="false"/>
        <w:ind w:right="49" w:hanging="0"/>
        <w:jc w:val="right"/>
        <w:rPr/>
      </w:pPr>
      <w:r>
        <w:rPr>
          <w:rFonts w:eastAsia="Calibri"/>
          <w:kern w:val="2"/>
          <w:sz w:val="24"/>
          <w:szCs w:val="24"/>
          <w:lang w:val="uk-UA"/>
        </w:rPr>
        <w:t>84-ої сесії 7-го скликання</w:t>
      </w:r>
    </w:p>
    <w:p>
      <w:pPr>
        <w:pStyle w:val="Normal"/>
        <w:widowControl w:val="false"/>
        <w:ind w:right="49" w:hanging="0"/>
        <w:jc w:val="right"/>
        <w:rPr>
          <w:rFonts w:eastAsia="Calibri"/>
          <w:kern w:val="2"/>
          <w:sz w:val="28"/>
          <w:szCs w:val="28"/>
          <w:lang w:val="uk-UA"/>
        </w:rPr>
      </w:pPr>
      <w:r>
        <w:rPr>
          <w:rFonts w:eastAsia="Calibri"/>
          <w:kern w:val="2"/>
          <w:sz w:val="24"/>
          <w:szCs w:val="24"/>
          <w:lang w:val="uk-UA"/>
        </w:rPr>
        <w:t xml:space="preserve">від  04.12.2019  №175 </w:t>
      </w:r>
      <w:r>
        <w:rPr>
          <w:rFonts w:eastAsia="Calibri"/>
          <w:kern w:val="2"/>
          <w:sz w:val="28"/>
          <w:szCs w:val="28"/>
          <w:lang w:val="uk-UA"/>
        </w:rPr>
        <w:t xml:space="preserve">   </w:t>
      </w:r>
    </w:p>
    <w:p>
      <w:pPr>
        <w:pStyle w:val="Normal"/>
        <w:rPr>
          <w:rFonts w:eastAsia="Calibri"/>
          <w:kern w:val="2"/>
          <w:sz w:val="28"/>
          <w:szCs w:val="28"/>
          <w:lang w:val="uk-UA"/>
        </w:rPr>
      </w:pPr>
      <w:r>
        <w:rPr>
          <w:rFonts w:eastAsia="Calibri"/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ПРОГРАМА</w:t>
      </w:r>
      <w:r>
        <w:rPr>
          <w:b/>
          <w:sz w:val="52"/>
          <w:szCs w:val="52"/>
        </w:rPr>
        <w:t xml:space="preserve">   </w:t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>підтримки розвитку малого і середнього підприємництва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у м. Малині на 2020 – 2022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ind w:firstLine="74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ницька діяльність є основою економічного і соціального розвитку, вирішення соціальних проблем, подолання бідності та забезпечення високого рівня життя громадян. </w:t>
      </w:r>
      <w:r>
        <w:rPr>
          <w:sz w:val="28"/>
          <w:szCs w:val="28"/>
        </w:rPr>
        <w:t xml:space="preserve">Розвиток підприємництва вкрай необхідний, тому потребує підтримки, як на державному, так і на місцевому рівні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Програма підтримки розвитку малого і середнього підприємництва           у місті Малині  на 2020-2022 роки (далі – Програма) розроблена з врахуванням Законів України «Пр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Національну програму сприяння розвитку малого підприємництва в Україні», «Про розвиток та державну підтримку малого           і середнього підприємництва в Україні», «Про засади державної регуляторної політики у сфері господарської діяльності», «Про дозвільну систему у сфері господарської діяльності», інших нормативно-правових документів, що регулюють розвиток підприємництва з урахуванням регіональних особливостей, а також економічних і соціальних проблем міс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ходи  Програми розроблено управліннями та відділами міськвиконкому за участю громадських об’єднань підприємців та представників малого                і середнього підприємництва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грама є узгодженим за ресурсами, виконавцями і термінами реалізації комплексом заходів, спрямованих на створення та поліпшення правових, фінансових, соціально-економічних та інших умов розвитку малого                     і середнього підприємництва в місті та визначає основні шляхи реалізації        на місцевому рівні державної політики розвитку малого і середнього підприємниц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и розробці Програми враховані Методичні рекомендації щодо формування і реалізації регіональних та місцевих  програм підтримки розвитку малого і середнього підприємництва, затверджених наказом Державної служби з питань регуляторної політики та розвитку підприємництва від 18 вересня    2012 року № 44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Heading1"/>
        <w:rPr>
          <w:b w:val="false"/>
          <w:b w:val="false"/>
          <w:sz w:val="26"/>
          <w:szCs w:val="28"/>
          <w:lang w:val="uk-UA"/>
        </w:rPr>
      </w:pPr>
      <w:r>
        <w:rPr>
          <w:b w:val="false"/>
          <w:sz w:val="26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rPr/>
      </w:pPr>
      <w:r>
        <w:rPr>
          <w:szCs w:val="28"/>
        </w:rPr>
        <w:t xml:space="preserve">  </w:t>
      </w:r>
      <w:r>
        <w:rPr/>
        <w:t>1. ХАРАКТЕРИСТИКА</w:t>
      </w:r>
    </w:p>
    <w:p>
      <w:pPr>
        <w:pStyle w:val="Heading1"/>
        <w:rPr/>
      </w:pPr>
      <w:r>
        <w:rPr/>
        <w:t xml:space="preserve"> </w:t>
      </w:r>
      <w:r>
        <w:rPr/>
        <w:t xml:space="preserve">Програми підтримки розвитку малого і середнього підприємництва </w:t>
      </w:r>
    </w:p>
    <w:p>
      <w:pPr>
        <w:pStyle w:val="Heading1"/>
        <w:rPr/>
      </w:pPr>
      <w:r>
        <w:rPr>
          <w:u w:val="single"/>
        </w:rPr>
        <w:t>м. Малина на 2020-2022 ро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75"/>
        <w:gridCol w:w="2214"/>
        <w:gridCol w:w="3531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гальна характеристика регіону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лоща території (тис. кв. км)  -  18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>Кількість населення (тис. осіб),  (станом на 01.09.19)  -  2</w:t>
            </w:r>
            <w:r>
              <w:rPr>
                <w:sz w:val="23"/>
                <w:szCs w:val="23"/>
              </w:rPr>
              <w:t>6</w:t>
            </w:r>
            <w:r>
              <w:rPr>
                <w:sz w:val="23"/>
                <w:szCs w:val="23"/>
                <w:lang w:val="uk-UA"/>
              </w:rPr>
              <w:t xml:space="preserve">,1 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пецифіка – целюлозно – паперове виробництво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>Відсоток безробітних до всього працездатного населення (%) – 2,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ата затвердження Програми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ловний розробник Програми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піврозробники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Відділ економіки та інвестицій  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ромадські об’єднання підприємців, представники малого і середнього бізнесу, управління та відділи виконавчого комітету міської ради, МДПІ, Малинський Центр зайнят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ета Програми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7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Головною метою програми на  2020-2022 роки є створення сприятливих умов для максимально повної реалізації потенціалу  малого і середнього підприємництва в місті, забезпечення сталого розвитку, зайнятості населення, створення інвестиційного клімату, підвищення  рівня  доходів  мешканців   міст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ерелік пріоритетних завдань 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37"/>
              <w:jc w:val="both"/>
              <w:rPr>
                <w:bCs/>
                <w:i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iCs/>
                <w:color w:val="000000"/>
                <w:sz w:val="21"/>
                <w:szCs w:val="21"/>
                <w:lang w:val="uk-UA"/>
              </w:rPr>
              <w:t>- забезпечення дотримання принципів державної регуляторної політики у сфері господарської діяльності, залучення громадськості до всіх процедур прийняття регуляторних актів та відстеження результативності їх  д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37"/>
              <w:jc w:val="both"/>
              <w:rPr/>
            </w:pPr>
            <w:r>
              <w:rPr>
                <w:bCs/>
                <w:iCs/>
                <w:color w:val="000000"/>
                <w:sz w:val="21"/>
                <w:szCs w:val="21"/>
                <w:lang w:val="uk-UA"/>
              </w:rPr>
              <w:t>-  спрощення адміністративно-дозвільних процедур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37"/>
              <w:jc w:val="both"/>
              <w:rPr>
                <w:bCs/>
                <w:i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iCs/>
                <w:color w:val="000000"/>
                <w:sz w:val="21"/>
                <w:szCs w:val="21"/>
                <w:lang w:val="uk-UA"/>
              </w:rPr>
              <w:t>- зменшення адміністративного тиску контролюючих органів на діяльність суб’єктів малого та середнього підприємництва;</w:t>
            </w:r>
          </w:p>
          <w:p>
            <w:pPr>
              <w:pStyle w:val="Normal"/>
              <w:ind w:firstLine="237"/>
              <w:jc w:val="both"/>
              <w:rPr/>
            </w:pPr>
            <w:r>
              <w:rPr>
                <w:bCs/>
                <w:iCs/>
                <w:color w:val="000000"/>
                <w:sz w:val="21"/>
                <w:szCs w:val="21"/>
                <w:lang w:val="uk-UA"/>
              </w:rPr>
              <w:t xml:space="preserve">- </w:t>
            </w:r>
            <w:r>
              <w:rPr>
                <w:color w:val="000000"/>
                <w:sz w:val="21"/>
                <w:szCs w:val="21"/>
                <w:lang w:val="uk-UA"/>
              </w:rPr>
              <w:t>удосконалення системи інформаційної та ресурсної підтримки суб’єктів малого і середнього бізнесу;</w:t>
            </w:r>
          </w:p>
          <w:p>
            <w:pPr>
              <w:pStyle w:val="Normal"/>
              <w:ind w:firstLine="237"/>
              <w:jc w:val="both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 залучення до зайняття бізнесом широких верств населення, підвищення професійного рівня суб’єктів господарської діяльності;</w:t>
            </w:r>
          </w:p>
          <w:p>
            <w:pPr>
              <w:pStyle w:val="Normal"/>
              <w:ind w:firstLine="237"/>
              <w:jc w:val="both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 заохочення суб’єктів господарювання до створення нових робочих місць, фінансова підтримка безробітних у разі започаткування власної справи;</w:t>
            </w:r>
          </w:p>
          <w:p>
            <w:pPr>
              <w:pStyle w:val="Normal"/>
              <w:ind w:firstLine="237"/>
              <w:jc w:val="both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 вивчення можливостей розширення механізмів фінансово-кредитної та інвестиційної підтримки суб’єктів підприємництва, у тому числі за рахунок міжнародної технічної допомоги;</w:t>
            </w:r>
          </w:p>
          <w:p>
            <w:pPr>
              <w:pStyle w:val="Normal"/>
              <w:ind w:left="34" w:firstLine="237"/>
              <w:jc w:val="both"/>
              <w:rPr>
                <w:color w:val="FF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  налагодження партнерської,  конструктивної співпраці  міської ради, її виконавчих органів та громадських організацій підприємців</w:t>
            </w:r>
            <w:r>
              <w:rPr>
                <w:sz w:val="21"/>
                <w:szCs w:val="21"/>
                <w:lang w:val="uk-UA"/>
              </w:rPr>
              <w:t>;</w:t>
            </w:r>
          </w:p>
          <w:p>
            <w:pPr>
              <w:pStyle w:val="Normal"/>
              <w:ind w:firstLine="237"/>
              <w:jc w:val="both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- </w:t>
            </w:r>
            <w:r>
              <w:rPr>
                <w:sz w:val="21"/>
                <w:szCs w:val="21"/>
                <w:lang w:val="uk-UA"/>
              </w:rPr>
              <w:t>сприяння формуванню розвинутої інфраструктури підтримки підприємництва, зорієнтованої на надання комплексних та доступних послу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чікувані кінцеві резуль-тати від реалізації Програми в динаміці змін цільових показникі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ані станом на початок дії Програми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чікувані показники</w:t>
            </w:r>
          </w:p>
          <w:p>
            <w:pPr>
              <w:pStyle w:val="Normal"/>
              <w:ind w:firstLine="7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прогноз)</w:t>
            </w:r>
          </w:p>
          <w:p>
            <w:pPr>
              <w:pStyle w:val="Normal"/>
              <w:ind w:firstLine="7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 Кількість малих і середніх підприємств на 10 тис. чол. наявного населення (одиниць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6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2.  Чисельність працюючих у суб’єктів МСП (осіб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25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3. Кількість фізичних осіб підприємців 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19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 Питома вага малих і середніх підприємств у загальному обсязі реалізації продукції (%)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. Надходження до бюджету від суб’єктів малого і середнього підприємництва (млн. грн.)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57  </w:t>
            </w:r>
          </w:p>
        </w:tc>
      </w:tr>
      <w:tr>
        <w:trPr>
          <w:trHeight w:val="50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Кількість об’єктів інфраструктури підтримки малого і середнього підприємства (од.):</w:t>
            </w:r>
          </w:p>
          <w:p>
            <w:pPr>
              <w:pStyle w:val="Normal"/>
              <w:ind w:firstLine="407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ізнес-центри</w:t>
            </w:r>
          </w:p>
          <w:p>
            <w:pPr>
              <w:pStyle w:val="Normal"/>
              <w:ind w:firstLine="407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ізнес-інкубатори</w:t>
            </w:r>
          </w:p>
          <w:p>
            <w:pPr>
              <w:pStyle w:val="Normal"/>
              <w:ind w:firstLine="407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ехнопарки</w:t>
            </w:r>
          </w:p>
          <w:p>
            <w:pPr>
              <w:pStyle w:val="Normal"/>
              <w:ind w:firstLine="407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редитні спілки та відділення</w:t>
            </w:r>
          </w:p>
          <w:p>
            <w:pPr>
              <w:pStyle w:val="Normal"/>
              <w:ind w:firstLine="407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інвестиційні, іннова-ційні фонди і компанії </w:t>
            </w:r>
          </w:p>
          <w:p>
            <w:pPr>
              <w:pStyle w:val="Normal"/>
              <w:ind w:firstLine="407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інформаційно-консуль-тативні установи (в т. ч. громадські приймальні  та «гарячі лінії» </w:t>
            </w:r>
          </w:p>
          <w:p>
            <w:pPr>
              <w:pStyle w:val="Normal"/>
              <w:ind w:firstLine="407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трахові компанії та їх відділе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firstLine="3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  <w:p>
            <w:pPr>
              <w:pStyle w:val="Normal"/>
              <w:ind w:firstLine="3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firstLine="3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Кількість підприємців, що пройдуть підготовку, перепідготовку та підви-щення кваліфікації  (осіб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09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іни і етапи реалізації Програми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>
                <w:sz w:val="21"/>
                <w:szCs w:val="21"/>
                <w:lang w:val="uk-UA"/>
              </w:rPr>
              <w:t>2020-2022     роки</w:t>
            </w:r>
          </w:p>
          <w:p>
            <w:pPr>
              <w:pStyle w:val="Normal"/>
              <w:ind w:firstLine="5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2" w:firstLine="709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і джерела фінансування</w:t>
            </w:r>
          </w:p>
          <w:p>
            <w:pPr>
              <w:pStyle w:val="TextBodyInden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uk-UA"/>
              </w:rPr>
              <w:t>Фонд загальнообов’язкового державного соціального страхування на випадок безробіття, міський бюджет,  кошти підприємців, інших установ, підприємств, організацій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09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 організації контролю за виконанням Програми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uk-UA"/>
              </w:rPr>
              <w:t>Оперативний моніторинг виконання заходів Програми, щоквартальне інформування департаменту економічного розвитку облдержадміністрації, розгляд виконання заходів  на засіданнях міської Координаційної ради з питань розвитку підприємництв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Аналіз розвитку малого і середнього підприємництва</w:t>
      </w:r>
      <w:r>
        <w:rPr/>
        <w:t xml:space="preserve"> </w:t>
      </w:r>
      <w:r>
        <w:rPr>
          <w:b/>
          <w:sz w:val="28"/>
          <w:szCs w:val="28"/>
          <w:lang w:val="uk-UA"/>
        </w:rPr>
        <w:t>в місті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начну роль у вирішенні соціально-економічних  проблем відіграє розвиток підприємниц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9 місяців 2019 року в місті зареєстровано 149 суб’єктів підприємницької діяльності, з них 29 юридичних і 120 фізичних осіб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 з утворенням суб’єктів господарювання проходив і процес їх ліквідації   (3 юридичних та 133 фізичних осіб).  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У місті налічується 160 підприємств малого і середнього бізнесу                  та зареєстровано майже 1,2 тис. фізичних осіб-підприємців.</w:t>
      </w:r>
      <w:r>
        <w:rPr>
          <w:sz w:val="28"/>
          <w:szCs w:val="28"/>
          <w:lang w:val="uk-UA"/>
        </w:rPr>
        <w:t xml:space="preserve"> Кількість малих       і середніх підприємств у розрахунку на 10 тис. осіб наявного населення                в місті становить 61 одиниць.  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</w:tabs>
        <w:spacing w:before="0" w:after="0"/>
        <w:ind w:firstLine="720"/>
        <w:jc w:val="both"/>
        <w:rPr>
          <w:iCs/>
          <w:color w:val="000000"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Середні і малі підприємства з кожним роком нарощують виробництво. Питома вага суб’єктів малого і середнього </w:t>
      </w:r>
      <w:r>
        <w:rPr>
          <w:spacing w:val="1"/>
          <w:sz w:val="28"/>
          <w:szCs w:val="28"/>
          <w:lang w:val="uk-UA"/>
        </w:rPr>
        <w:t xml:space="preserve">підприємництва </w:t>
      </w:r>
      <w:r>
        <w:rPr>
          <w:sz w:val="28"/>
          <w:szCs w:val="28"/>
          <w:lang w:val="uk-UA"/>
        </w:rPr>
        <w:t>у загальному випуску продукції становить 80 %. У 2018 році  о</w:t>
      </w:r>
      <w:r>
        <w:rPr>
          <w:color w:val="000000"/>
          <w:sz w:val="28"/>
          <w:szCs w:val="28"/>
          <w:lang w:val="uk-UA"/>
        </w:rPr>
        <w:t xml:space="preserve">бсяг реалізованої продукції малими та середніми підприємствами складає  1862  млн. грн. </w:t>
      </w:r>
    </w:p>
    <w:p>
      <w:pPr>
        <w:pStyle w:val="Normal"/>
        <w:ind w:firstLine="720"/>
        <w:jc w:val="both"/>
        <w:rPr/>
      </w:pPr>
      <w:r>
        <w:rPr>
          <w:rFonts w:eastAsia="Batang;바탕"/>
          <w:sz w:val="28"/>
          <w:szCs w:val="28"/>
          <w:lang w:val="uk-UA" w:eastAsia="uk-UA"/>
        </w:rPr>
        <w:t xml:space="preserve">З метою підтримки та активізації підприємницької ініціативи, надання інформаційних та консультативних послуг особам, які мають намір започаткувати  власний бізнес, </w:t>
      </w:r>
      <w:r>
        <w:rPr>
          <w:sz w:val="28"/>
          <w:szCs w:val="28"/>
          <w:lang w:val="uk-UA"/>
        </w:rPr>
        <w:t>на базі Малинського міського центру зайнятості працює консультаційний пункт з питань започаткування бізнес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  метою забезпечення ресурсно-інформаційної підтримки на веб-сайті міської ради функціонує сторінка для звернень та пропозицій від суб’єктів підприємницької діяльності та розділи «До уваги  підприємців»,  «Регуляторна політика», «Бізнес-пропозиції», «Центр надання адміністративних послуг».  Через даний веб-сайт постійно доводиться до відома суб’єктів підприємництва інформація про проведення конкурсів, виставок та інших заходів з питань розвитку підприємницької діяльності.</w:t>
      </w:r>
      <w:r>
        <w:rPr>
          <w:sz w:val="26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ресурсної підтримки суб’єктів малого                     та середнього підприємництва постійно оновлюються та оприлюднюються бази  виробничих площ,  земельних ділянок та іншого майна комунальної  власності, яке не використовується і пропонується до продажу чи передачі в оренд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дано в оренду приміщень комунальної власності загальною площею      2,1 тис.кв.м.  35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б’єктам підприємницької дія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сього з суб’єктами господарювання укладено 154 договори щодо передачі   в оренду земельних ділянок загальною площею 115 га.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ріоритетним напрямком поліпшення середовища для ведення бізнесу     є реалізація регуляторної політики в мі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здійснення регуляторної діяльності виконавчим комітетом забезпечується дотримання вимог Закону України «Про засади державної регуляторної політики у сфері господарської діяльності» на всіх етапах підготовки проектів регуляторних актів.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З метою отримання пропозицій         та зауважень від громадян, суб’єктів господарювання та їх об’єднань, проекти регуляторних актів разом з відповідними аналізами регуляторного впливу       на офіційному сайті міської ради в розділі «Регуляторні акти».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Щорічно розробляється план діяльності з підготовки проектів регуляторних актів,    а також вносяться зміни до нь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ідсумовуючи виконання заходів програми підтримки розвитку малого    і середнього підприємництва на 2017–2019 роки, слід зазначити, що поряд         з позитивними зрушеннями, які були досягнуті за останні роки, у розвитку малого і середнього підприємництва ще залишаються проблемні  питання,       які потребують уваги та розв’яз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lang w:val="ru-RU"/>
        </w:rPr>
      </w:pPr>
      <w:r>
        <w:rPr/>
        <w:t xml:space="preserve">3. Проблеми у розвитку малого і середнього підприємництва та можливості по їх розв’язанн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сновними проблемними питаннями розвитку підприємництва є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нестабільність та суперечливість у чинних законах і нормативних документах, що регламентують підприємницьку діяльність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 xml:space="preserve">  – </w:t>
      </w:r>
      <w:r>
        <w:rPr>
          <w:sz w:val="28"/>
          <w:szCs w:val="28"/>
          <w:lang w:val="uk-UA"/>
        </w:rPr>
        <w:t xml:space="preserve">нестача власних обігових коштів та  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>відсутність дієвого механізму фінансово-кредитної підтримки підприємництв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44444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–</w:t>
      </w:r>
      <w:r>
        <w:rPr>
          <w:color w:val="444444"/>
          <w:sz w:val="28"/>
          <w:szCs w:val="28"/>
          <w:lang w:val="uk-UA"/>
        </w:rPr>
        <w:t xml:space="preserve">  </w:t>
      </w:r>
      <w:r>
        <w:rPr>
          <w:color w:val="444444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еликий тягар оподаткування</w:t>
      </w:r>
      <w:r>
        <w:rPr>
          <w:color w:val="444444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</w:t>
      </w:r>
      <w:r>
        <w:rPr>
          <w:color w:val="444444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и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>зька активність громадських об’єднань підприємців в обговореннях проектів регуляторних актів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кладність та тривалість одержання обов’язкових дозволів і погоджень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оціальна незахищеність найманих працівників, низький рівень середньомісячної заробітної плати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високий рівень «тінізації» підприємницької діяльності та трудових відносин роботодавців з найманими працівниками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брак професійних знань та досвіду у підприємців, відсутність знань щодо здійснення маркетингу і сучасного менеджменту для організації виробництва і збуту продукції та пасивності щодо набуття таких знань, що у свою чергу негативно впливає на структуру малого і середнього підприємництва, яке тяжіє до торгово-посередницької діяльності, а не до виробництва;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слід зазначити, проблема розвитку малого та середнього бізнесу  пов'язана з забезпеченням механізмів політичної стабільності                в Україні та чітко сформованої державної політики у сфері підтримки малого та середнього підприємництва.</w:t>
      </w:r>
    </w:p>
    <w:p>
      <w:pPr>
        <w:pStyle w:val="Normal"/>
        <w:spacing w:before="100" w:after="0"/>
        <w:ind w:firstLine="720"/>
        <w:jc w:val="both"/>
        <w:rPr>
          <w:sz w:val="28"/>
          <w:szCs w:val="24"/>
          <w:lang w:val="uk-UA"/>
        </w:rPr>
      </w:pPr>
      <w:r>
        <w:rPr>
          <w:spacing w:val="-2"/>
          <w:sz w:val="28"/>
          <w:szCs w:val="28"/>
          <w:lang w:val="uk-UA"/>
        </w:rPr>
        <w:t xml:space="preserve">З метою подолання окреслених основних проблем, які заважають розвитку </w:t>
      </w:r>
      <w:r>
        <w:rPr>
          <w:spacing w:val="-3"/>
          <w:sz w:val="28"/>
          <w:szCs w:val="28"/>
          <w:lang w:val="uk-UA"/>
        </w:rPr>
        <w:t xml:space="preserve">підприємництва, в місті </w:t>
      </w:r>
      <w:r>
        <w:rPr>
          <w:sz w:val="28"/>
          <w:szCs w:val="24"/>
          <w:lang w:val="uk-UA"/>
        </w:rPr>
        <w:t>визначено основні напрямки та завдання Програми на наступні три роки.</w:t>
      </w:r>
    </w:p>
    <w:p>
      <w:pPr>
        <w:pStyle w:val="Normal"/>
        <w:spacing w:before="100" w:after="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/>
      </w:pPr>
      <w:r>
        <w:rPr/>
        <w:t>4. Головна мета та пріоритетні завдання Програми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ою метою програми на  2020-2022 роки є створення сприятливих умов для максимально повної реалізації потенціалу  малого і середнього підприємництва в місті, забезпечення сталого розвитку, зайнятості населення, створення інвестиційного клімату,</w:t>
      </w:r>
      <w:r>
        <w:rPr>
          <w:sz w:val="26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вищення  рівня  доходів  мешканців   міст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сягнення головної мети передбачається здійснити шляхом реалізації наступних пріоритетних завдань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іоритетними завданнями Програми є:</w:t>
      </w:r>
    </w:p>
    <w:p>
      <w:pPr>
        <w:pStyle w:val="Normal"/>
        <w:ind w:firstLine="720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 CYR" w:hAnsi="Times New Roman CYR" w:cs="Times New Roman CYR"/>
          <w:bCs/>
          <w:iCs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lang w:val="uk-UA"/>
        </w:rPr>
        <w:t>- забезпечення дотримання принципів державної регуляторної політики у сфері господарської діяльності, залучення громадськості до всіх процедур прийняття регуляторних актів та відстеження результативності їх  дії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 CYR" w:ascii="Times New Roman CYR" w:hAnsi="Times New Roman CYR"/>
          <w:bCs/>
          <w:iCs/>
          <w:color w:val="000000"/>
          <w:sz w:val="28"/>
          <w:lang w:val="uk-UA"/>
        </w:rPr>
        <w:t>-   спрощення адміністративно-дозвільних процедур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 CYR" w:hAnsi="Times New Roman CYR" w:cs="Times New Roman CYR"/>
          <w:bCs/>
          <w:iCs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lang w:val="uk-UA"/>
        </w:rPr>
        <w:t>- зменшення адміністративного тиску контролюючих органів на діяльність суб’єктів малого та середнього підприємництва;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удосконалення системи інформаційної та ресурсної підтримки суб’єктів малого і середнього бізнес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залучення до зайняття бізнесом широких верств населення, підвищення професійного рівня суб’єктів господарської діяльності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заохочення суб’єктів господарювання до створення нових робочих місць, фінансова підтримка безробітних у разі започаткування власної справ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вчення можливостей розширення механізмів фінансово-кредитної та інвестиційної підтримки суб’єктів підприємництва, у тому числі за рахунок міжнародної технічної допомоги;</w:t>
      </w:r>
    </w:p>
    <w:p>
      <w:pPr>
        <w:pStyle w:val="Normal"/>
        <w:ind w:left="34"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налагодження партнерської  і конструктивної співпраці  міської ради, її виконавчих органів та громадських організацій підприємців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сприяння формуванню розвинутої інфраструктури підтримки підприємництва, зорієнтованої на надання комплексних та доступних по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/>
      </w:pPr>
      <w:r>
        <w:rPr/>
        <w:t xml:space="preserve">5. Заходи Програми відповідно до пріоритетних завдань за напрямами підтримки малого і середнього підприємництва 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реалізації пріоритетних завдань розвитку малого і середнього підприємництва в місті буде здійснено комплекс заходів, які забезпечать покращення економічних показників фінансово-господарської                   діяльності малого і середнього підприємництва, </w:t>
      </w:r>
      <w:r>
        <w:rPr>
          <w:color w:val="000000"/>
          <w:sz w:val="28"/>
          <w:szCs w:val="28"/>
          <w:lang w:val="uk-UA"/>
        </w:rPr>
        <w:t>підвищення його рівня конкурентоспроможності,</w:t>
      </w:r>
      <w:r>
        <w:rPr>
          <w:sz w:val="28"/>
          <w:szCs w:val="28"/>
          <w:lang w:val="uk-UA"/>
        </w:rPr>
        <w:t xml:space="preserve"> збільшення внеску </w:t>
      </w:r>
      <w:r>
        <w:rPr>
          <w:color w:val="000000"/>
          <w:sz w:val="28"/>
          <w:szCs w:val="28"/>
          <w:lang w:val="uk-UA"/>
        </w:rPr>
        <w:t>малих і середніх підприємств</w:t>
      </w:r>
      <w:r>
        <w:rPr>
          <w:sz w:val="28"/>
          <w:szCs w:val="28"/>
          <w:lang w:val="uk-UA"/>
        </w:rPr>
        <w:t xml:space="preserve">   у вирішення проблем зайнятості населення і наповнення бюджету, створення нових робочих місць, сприятимуть насиченню ринку споживчих товарів       та послуг, підвищенню підприємницької культури населення.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ми напрямами підтримки малого і середнього підприємництва 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. впорядкування нормативного регулювання підприємницької діяль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2. фінансово-кредитна та інвестиційна підтрим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3. ресурсне та інформаційне забезпеч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формування інфраструктури підтримки підприємниц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hanging="1134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2"/>
        <w:ind w:hanging="1134"/>
        <w:rPr/>
      </w:pPr>
      <w:r>
        <w:rPr>
          <w:i/>
          <w:lang w:val="uk-UA"/>
        </w:rPr>
        <w:t>5.1. Упорядкування нормативного регулювання</w:t>
      </w:r>
    </w:p>
    <w:p>
      <w:pPr>
        <w:pStyle w:val="Heading2"/>
        <w:ind w:hanging="1134"/>
        <w:rPr>
          <w:i/>
          <w:i/>
          <w:lang w:val="uk-UA"/>
        </w:rPr>
      </w:pPr>
      <w:r>
        <w:rPr>
          <w:i/>
          <w:lang w:val="uk-UA"/>
        </w:rPr>
        <w:t>підприємницької діяльності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Даний розділ Програми направлений на удосконалення нормативно-правових актів регіонального рівня, спрямованих на розвиток підприємництва, з метою </w:t>
      </w:r>
      <w:r>
        <w:rPr>
          <w:sz w:val="28"/>
          <w:lang w:val="uk-UA"/>
        </w:rPr>
        <w:t xml:space="preserve">усунення правових, економічних та адміністративних перешкод в здійсненні суб’єктами господарювання підприємницької діяльності, </w:t>
      </w:r>
      <w:r>
        <w:rPr>
          <w:sz w:val="28"/>
          <w:szCs w:val="28"/>
          <w:lang w:val="uk-UA"/>
        </w:rPr>
        <w:t xml:space="preserve">зокрема в регуляторній, дозвільній діяльності та у сфері нагляду і контролю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мплекс заходів у даному напрямку передбачає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ланування підготовки проектів регуляторних актів та їх оприлюднення з метою одержання зауважень і пропозицій від підприємців, представників громадськості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підготовка пропозицій обласним та центральним органам державної влади з питань удосконалення чинного законодавства і нормативно-правової бази у сфері підприємництва;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 xml:space="preserve">        </w:t>
      </w:r>
      <w:r>
        <w:rPr>
          <w:sz w:val="28"/>
          <w:szCs w:val="24"/>
          <w:lang w:val="uk-UA"/>
        </w:rPr>
        <w:t>розвиток системи зворотного зв’язку між  органами влади та представниками бізнесу в процесі удосконалення нормативно-правового поля для підприємців за допомогою «гарячих ліній» розробників регуляторних актів, веб – сайту міськвиконкому;</w:t>
      </w:r>
    </w:p>
    <w:p>
      <w:pPr>
        <w:pStyle w:val="Normal"/>
        <w:spacing w:before="0" w:after="150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ведення органами контролю роз’яснювальної роботи серед суб'єктів підприємництва з метою запобігання порушень при здійсненні підприємцями господарської діяльно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езультаті виконання запропонованих заходів даного розділу Програми очікується удосконалити нормативно-правову базу та покращити підприємницьке середовище; забезпечити ефективну роботу дозвільного центру; зменшити адміністративний тиск на підприємців, активізувати взаємодію органів влади з суб’єктами господарювання. </w:t>
      </w:r>
    </w:p>
    <w:p>
      <w:pPr>
        <w:pStyle w:val="Heading2"/>
        <w:ind w:hanging="1134"/>
        <w:rPr/>
      </w:pPr>
      <w:r>
        <w:rPr>
          <w:i/>
          <w:lang w:val="uk-UA"/>
        </w:rPr>
        <w:t>5.2. Фінансово-кредитна підтримка</w:t>
      </w:r>
    </w:p>
    <w:p>
      <w:pPr>
        <w:pStyle w:val="Normal"/>
        <w:jc w:val="center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 xml:space="preserve">Фінансова підтримка суб’єктів малого </w:t>
      </w:r>
      <w:r>
        <w:rPr>
          <w:sz w:val="28"/>
          <w:szCs w:val="28"/>
          <w:lang w:val="uk-UA"/>
        </w:rPr>
        <w:t>і середнього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>підприємництва здійснюватиметься на умовах створення оптимальних механізмів ефективного використання фінансових та інвестиційних ресурс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ля розширення можливостей доступу суб’єктів малого і середнього підприємництва до фінансово-кредитних ресурсів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ами Програми передбачаєть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дія з міжнародними організаціями, що надають міжнародну технічну допомогу, гранти, програми фінансової підтримки суб’єктам малого і середнього підприємниц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лата допомоги по безробіттю для зайняття підприємницькою діяльністю особам, які перебувають на обліку в державній службі зайнят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банку даних щодо банківських та небанківських фінансово-кредитних установ та переліку їх послуг в сфері кредитування та постійне оновлення інформації.</w:t>
      </w:r>
    </w:p>
    <w:p>
      <w:pPr>
        <w:pStyle w:val="Normal"/>
        <w:ind w:firstLine="720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>Реалізація заходів цього напряму Програми сприятиме підвищенню ефективності діяльності суб’єктів малого та середнього підприємництва, впровадженню інвестиційних проектів та  інновацій.</w:t>
      </w:r>
    </w:p>
    <w:p>
      <w:pPr>
        <w:pStyle w:val="Normal"/>
        <w:ind w:firstLine="720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ind w:hanging="1134"/>
        <w:rPr/>
      </w:pPr>
      <w:r>
        <w:rPr>
          <w:i/>
          <w:lang w:val="uk-UA"/>
        </w:rPr>
        <w:t>5.3. Ресурсне та інформаційне забезпечення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аного розділу Програми спрямовані на надання суб’єктам малого і середнього підприємництва допомоги з боку  органів місцевого самоврядування, що передбачає комплекс заходів з оперативного інформування суб’єктів господарювання про новини і події в сфері підприємництва в місті через засоби масової інформації,   веб - ресурси, відзначення кращих підприємців, підвищення кваліфікації кадрів малого і середнього бізнесу, навчання незайнятого населення  основам підприємницької діяль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ами програми в напрямку ресурсного та інформаційного забезпечення визначено наступне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е оновлення та оприлюднення бази даних виробничих площ, обладнання, земельних ділянок та іншого майна комунальної  власності, яке не використовується і пропонується до продажу чи передачі в оренд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исвітлення проблем і стану розвитку малого і середнього підприємництва, розповсюдження досвіду кращих суб’єктів господарювання у засобах масової інформації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значення кращих підприємців у рамках проведення щорічного конкурсу «Кращий підприємець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учення суб’єктів малого і середнього бізнесу для участі у   виставках-ярмарках, конференціях, семінарах з метою обміну досвідом, налагодження співробітництва, </w:t>
      </w:r>
      <w:r>
        <w:rPr>
          <w:sz w:val="28"/>
          <w:lang w:val="uk-UA"/>
        </w:rPr>
        <w:t>просування їх продукції на місцеві та зовнішні ринк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 заходів з підвищення </w:t>
      </w:r>
      <w:r>
        <w:rPr>
          <w:bCs/>
          <w:spacing w:val="-3"/>
          <w:sz w:val="28"/>
          <w:szCs w:val="28"/>
          <w:lang w:val="uk-UA"/>
        </w:rPr>
        <w:t>кваліфікації кадрів</w:t>
      </w:r>
      <w:r>
        <w:rPr>
          <w:spacing w:val="-3"/>
          <w:sz w:val="28"/>
          <w:szCs w:val="28"/>
          <w:lang w:val="uk-UA"/>
        </w:rPr>
        <w:t xml:space="preserve"> малого і середнього підприємництва,</w:t>
      </w:r>
      <w:r>
        <w:rPr>
          <w:rFonts w:eastAsia="TimesNewRomanPSMT;MS Mincho"/>
          <w:sz w:val="28"/>
          <w:szCs w:val="28"/>
          <w:lang w:val="uk-UA"/>
        </w:rPr>
        <w:t xml:space="preserve"> навчання безробітних за професіями, що дають змогу займатися підприємницькою діяльністю, залучення до підприємництва соціально-незахищених категорій населе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pacing w:val="-1"/>
          <w:sz w:val="28"/>
          <w:szCs w:val="28"/>
          <w:lang w:val="uk-UA"/>
        </w:rPr>
        <w:t>Реалізація заходів даного напрямку розширить можливості суб’єктів малого і середнього підприємництва у здійсненні господарської діяльності, забезпечить необхідною інформацією, сприятиме обміну досвідом і розповсюдженню їх досягнень, підвищенню кваліфікації підприємців, створенню умов для самозайнятості населення, бажаючих займатися підприємницькою діяльністю.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1"/>
        <w:rPr/>
      </w:pPr>
      <w:r>
        <w:rPr/>
        <w:t>5.4. Формування інфраструктури підтримки підприємництв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аний розділ програми спрямований на поліпшення активності діючих в місті об’єктів інфраструктури підтримки підприємництва, а також сприяння та підтримку у створенні нових об’єктів, діяльність, яких є важливою умовою забезпечення фінансової, матеріально-технічної, інформаційної, технологічної, консультативної, кадрової й освітньої підтримки суб’єктів малого і середнього підприємництва.</w:t>
      </w:r>
    </w:p>
    <w:p>
      <w:pPr>
        <w:pStyle w:val="Heading1"/>
        <w:rPr/>
      </w:pPr>
      <w:r>
        <w:rPr/>
        <w:t>6. Очікувані результати виконання Програми</w:t>
      </w:r>
    </w:p>
    <w:p>
      <w:pPr>
        <w:pStyle w:val="Normal"/>
        <w:tabs>
          <w:tab w:val="clear" w:pos="708"/>
          <w:tab w:val="left" w:pos="1800" w:leader="none"/>
        </w:tabs>
        <w:ind w:left="113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Завдяки реалізації заходів Програми на 2020-2022 роки будуть створені сприятливі умови для розвитку малого і середнього підприємництва, зростання обсягів реалізації їх продукції, отримання позитивних фінансових результатів малими і середніми підприємствами, забезпечення зайнятості населення міста, підвищення конкурентоспроможності бізнес–середовища, стимулювання інвестиційної та інноваційної активності суб’єктів підприємництва. Продовження державної  політики на регіональному рівні    з підтримки розвитку малого і середнього бізнесу, забезпечить </w:t>
      </w:r>
      <w:r>
        <w:rPr>
          <w:rFonts w:eastAsia="TimesNewRomanPSMT;MS Mincho"/>
          <w:sz w:val="28"/>
          <w:szCs w:val="28"/>
          <w:lang w:val="uk-UA"/>
        </w:rPr>
        <w:t>подальше соціально-економічне зростання міста.</w:t>
      </w:r>
    </w:p>
    <w:p>
      <w:pPr>
        <w:pStyle w:val="TextBody"/>
        <w:spacing w:before="0" w:after="0"/>
        <w:jc w:val="both"/>
        <w:rPr>
          <w:rFonts w:eastAsia="TimesNewRomanPSMT;MS Mincho"/>
          <w:sz w:val="16"/>
          <w:szCs w:val="16"/>
          <w:lang w:val="uk-UA"/>
        </w:rPr>
      </w:pPr>
      <w:r>
        <w:rPr>
          <w:rFonts w:eastAsia="TimesNewRomanPSMT;MS Mincho"/>
          <w:sz w:val="16"/>
          <w:szCs w:val="16"/>
          <w:lang w:val="uk-UA"/>
        </w:rPr>
      </w:r>
    </w:p>
    <w:p>
      <w:pPr>
        <w:pStyle w:val="TextBody"/>
        <w:spacing w:before="0" w:after="0"/>
        <w:ind w:firstLine="70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результаті реалізації Програми очікується:</w:t>
      </w:r>
    </w:p>
    <w:p>
      <w:pPr>
        <w:pStyle w:val="TextBody"/>
        <w:tabs>
          <w:tab w:val="clear" w:pos="708"/>
          <w:tab w:val="left" w:pos="786" w:leader="none"/>
        </w:tabs>
        <w:spacing w:before="0" w:after="0"/>
        <w:ind w:firstLine="357"/>
        <w:jc w:val="both"/>
        <w:rPr/>
      </w:pPr>
      <w:r>
        <w:rPr>
          <w:sz w:val="28"/>
          <w:szCs w:val="28"/>
          <w:lang w:val="uk-UA"/>
        </w:rPr>
        <w:t>збільшення кількості малих і середніх підприємств;</w:t>
      </w:r>
    </w:p>
    <w:p>
      <w:pPr>
        <w:pStyle w:val="TextBody"/>
        <w:tabs>
          <w:tab w:val="clear" w:pos="708"/>
          <w:tab w:val="left" w:pos="786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кількості зареєстрованих фізичних  осіб-підприємців;</w:t>
      </w:r>
    </w:p>
    <w:p>
      <w:pPr>
        <w:pStyle w:val="TextBody"/>
        <w:tabs>
          <w:tab w:val="clear" w:pos="708"/>
          <w:tab w:val="left" w:pos="786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ення </w:t>
      </w:r>
      <w:r>
        <w:rPr>
          <w:sz w:val="28"/>
          <w:szCs w:val="28"/>
          <w:lang w:val="uk-UA" w:eastAsia="ar-SA"/>
        </w:rPr>
        <w:t>реалізованої продукції (робіт, послуг) суб’єктів малого і середнього підприємництва;</w:t>
      </w:r>
    </w:p>
    <w:p>
      <w:pPr>
        <w:pStyle w:val="TextBody"/>
        <w:tabs>
          <w:tab w:val="clear" w:pos="708"/>
          <w:tab w:val="left" w:pos="786" w:leader="none"/>
        </w:tabs>
        <w:spacing w:before="0" w:after="0"/>
        <w:ind w:firstLine="357"/>
        <w:jc w:val="both"/>
        <w:rPr/>
      </w:pPr>
      <w:r>
        <w:rPr>
          <w:sz w:val="28"/>
          <w:szCs w:val="28"/>
          <w:lang w:val="uk-UA"/>
        </w:rPr>
        <w:t>збільшення надходжень до бюджетів усіх рівнів  від діяльності суб’єктів малого і середнього підприємництва;</w:t>
      </w:r>
    </w:p>
    <w:p>
      <w:pPr>
        <w:pStyle w:val="TextBody"/>
        <w:tabs>
          <w:tab w:val="clear" w:pos="708"/>
          <w:tab w:val="left" w:pos="786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ізація інноваційної діяльності малих та середніх підприємств; підвищення їх конкурентоспроможності;</w:t>
      </w:r>
    </w:p>
    <w:p>
      <w:pPr>
        <w:pStyle w:val="TextBody"/>
        <w:tabs>
          <w:tab w:val="clear" w:pos="708"/>
          <w:tab w:val="left" w:pos="786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кваліфікації кадрів малого та середнього підприємництва та навчання незайнятого населення основам підприємницької діяльності;</w:t>
      </w:r>
    </w:p>
    <w:p>
      <w:pPr>
        <w:pStyle w:val="TextBody"/>
        <w:tabs>
          <w:tab w:val="clear" w:pos="708"/>
          <w:tab w:val="left" w:pos="786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ання зайнятості населення;</w:t>
      </w:r>
    </w:p>
    <w:p>
      <w:pPr>
        <w:pStyle w:val="TextBody"/>
        <w:spacing w:before="0" w:after="0"/>
        <w:ind w:firstLine="357"/>
        <w:jc w:val="both"/>
        <w:rPr/>
      </w:pPr>
      <w:r>
        <w:rPr>
          <w:sz w:val="28"/>
          <w:szCs w:val="28"/>
          <w:lang w:val="uk-UA"/>
        </w:rPr>
        <w:t>упорядкування та активізація діяльності об'єктів інфраструктури підтримки малого підприємництва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7. Організація контролю за  виконанням Програм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оординацію діяльності щодо виконання заходів Програми здійснює відділ економіки та інвестицій виконкому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Форми і методи організації контролю за ходом виконання Програми включають 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2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ий аналіз ходу виконання Прогр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  щоквартальну звітність про хід реалізації Програми до</w:t>
      </w:r>
      <w:r>
        <w:rPr>
          <w:sz w:val="28"/>
          <w:lang w:val="uk-UA"/>
        </w:rPr>
        <w:t xml:space="preserve"> департаменту економічного розвитку, торгівлі та міжнародного співробітництва облдержадміністрації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2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гування заходів Прогр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2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у постійного зворотного зв’язку з об’єктами, що приймають участь у виконанні Програми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225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обговорення стану та проблем реалізації Програми на засіданнях виконкому, засіданнях постійної депутатської комісії  за участю представників громадських об’єднань підприємців.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8.  </w:t>
      </w:r>
      <w:r>
        <w:rPr>
          <w:b/>
          <w:sz w:val="28"/>
          <w:szCs w:val="28"/>
        </w:rPr>
        <w:t xml:space="preserve">Заходи </w:t>
      </w:r>
      <w:r>
        <w:rPr>
          <w:b/>
          <w:sz w:val="28"/>
          <w:szCs w:val="28"/>
          <w:lang w:val="uk-UA"/>
        </w:rPr>
        <w:t>Програми розвитку малого і середнього підприємництв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у м. Малині на 2020-2022</w:t>
      </w:r>
      <w:r>
        <w:rPr/>
        <w:t xml:space="preserve"> роки</w:t>
      </w:r>
    </w:p>
    <w:tbl>
      <w:tblPr>
        <w:tblW w:w="155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874"/>
        <w:gridCol w:w="2700"/>
        <w:gridCol w:w="795"/>
        <w:gridCol w:w="1297"/>
        <w:gridCol w:w="1583"/>
        <w:gridCol w:w="1358"/>
        <w:gridCol w:w="89"/>
        <w:gridCol w:w="716"/>
        <w:gridCol w:w="11"/>
        <w:gridCol w:w="35"/>
        <w:gridCol w:w="693"/>
        <w:gridCol w:w="12"/>
        <w:gridCol w:w="712"/>
        <w:gridCol w:w="8"/>
        <w:gridCol w:w="2846"/>
      </w:tblGrid>
      <w:tr>
        <w:trPr>
          <w:trHeight w:val="41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іоритетні завдання</w:t>
            </w:r>
          </w:p>
        </w:tc>
        <w:tc>
          <w:tcPr>
            <w:tcW w:w="3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міст заходів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2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Обсяги фінансування по роках, тис. грн.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rHeight w:val="41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2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15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1.  Впорядкування нормативного регулювання підприємницької діяльності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.1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дійснення державної регуляторної політик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.1.1</w:t>
            </w:r>
            <w:r>
              <w:rPr>
                <w:sz w:val="22"/>
                <w:szCs w:val="22"/>
                <w:lang w:val="uk-UA"/>
              </w:rPr>
              <w:t xml:space="preserve"> Підготовка та затвердження плану діяльності з підготовки проектів регуляторних актів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їх оприлюднення у засобах масової інформації та на веб-сайті         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Щороку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15    грудн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ні підрозділи  виконавчого комітету міської рад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системності, послідовності дій з підготовки та прийняття регуляторних актів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.1.2. Забезпечення оприлюднення та публічного обговорення проектів регуляторних актів та аналізу їх регуляторного впливу, що суттєво впливають на ринкове середовище та інтереси підприємц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робники регуляторних акті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ийняття ефективних нормативно-правових акті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.1.3. Забезпечення проведення відстеження ефективності дії регуляторних актів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робники регуляторних акті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досконалення регулю-вання  підприємницької діяльності. Уникнення фактів прийняття неефективних регуляторних акті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.1.4. Здійснення перегляду регуляторних актів щодо їх відповідності принципам державної регуляторної політики та приведення їх у відповідність до норм чинного законодав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робники регуляторних акті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ефективності регуляторної діяльності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.1.5. </w:t>
            </w:r>
            <w:r>
              <w:rPr>
                <w:sz w:val="22"/>
                <w:szCs w:val="22"/>
                <w:lang w:val="uk-UA"/>
              </w:rPr>
              <w:t>Забезпечення обговорень регуляторних актів шляхом проведення громадських слухань, засідань за круглими столами тощ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Відділ по зв’язках з громадськістю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прозорості регуляторної діяльності та уникнення фактів              прийняття неефективних регуляторних акті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1.1.6. Розробка та надання центральним органам влади пропозицій до проектів нормативно-правових актів з питань підприємницької діяльності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ромадські організації підприємців, суб’єкти господарської діяльн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сунення правових перешкод для розвитку господарської діяльності в місті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.1.7. Постійна актуалізація реєстру регуляторних актів, прийнятих міською радою та її виконавчим комітет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Відділ економіки та  інвестиці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порядкування регуляторних актів, прийнятих  міською радою та її виконавчим комітетом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досконалення системи видачі документів дозвільного характеру, спрощення адміністративно-дозвільних процедур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.2.1. Оперативне реагування на зміни в дозвільному законодавстві, розробка та внесення пропозицій до центральних органів виконавчої влади щодо спрощення адміністративно-дозвільних процеду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Центр надання адміністративних послуг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рощений та прозорий механізм видачі документів дозвільного характеру для суб’єктів господарської діяльності, удосконалення адміністративно-дозвільних процедур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.2.2. </w:t>
            </w:r>
            <w:r>
              <w:rPr>
                <w:sz w:val="22"/>
                <w:szCs w:val="22"/>
                <w:lang w:val="uk-UA"/>
              </w:rPr>
              <w:t>Здійснення анкетування  СГД з питань якісного надання адмінпослуг, у тому числі з видачі документів, наявності правових, організаційних перешкод у їх отриманн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Центр надання адміністративних послуг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досконалення якості надання адміністративних послуг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.2.3. </w:t>
            </w:r>
            <w:r>
              <w:rPr>
                <w:sz w:val="22"/>
                <w:szCs w:val="22"/>
                <w:lang w:val="uk-UA"/>
              </w:rPr>
              <w:t>Оприлюднення актуальної та повної інформації про адміністративні послуги, які надаються через центри надання адміністративних послуг на інформаційних стендах, офіційному веб-сайті, у засобах масової інформації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Центр надання адміністративних послуг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ідвищення ефективності процедури видачі документів дозвільного характеру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Зменшення адміністративного тиску у сфері нагляду і контролю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.3.1. Підготовка пропозицій спільно з громадськими організаціями, суб’єктами підприємництва до центральних органів виконавчої влади про внесення змін до законодавчих актів щодо удосконалення державного нагляду (контролю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Відділ економки та інвестицій , громадські організації і об’єднання підприємців, державні наглядові та контролюючі органи (за згодою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лагодження ефективної взаємодії між бізнесом і владою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.3.2. Ініціювання змін до Податкового кодексу України щодо зменшення кількості податків та зборів, спрощення їх адміністрування, податкової звітності, застосування податкових «канікул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ромадські організації і об’єднання підприємців міс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лагодження взаємодії між бізнесом і владою з метою забезпечення ефективного реформування податкової системи Україн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.3.3. Здійснення інформаційно-консультативної роботи для  СГД щодо недопущення порушень у сфері підприємницької діяльності шляхом проведення семінарів, «круглих столів», публікацій у  ЗМІ, оприлюднення на офіційних веб-сайта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алинська ДПІ,  інші контролюючі орган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ідвищення рівня обізнаності суб’єктів підприємницької діяльності</w:t>
            </w:r>
          </w:p>
        </w:tc>
      </w:tr>
      <w:tr>
        <w:trPr/>
        <w:tc>
          <w:tcPr>
            <w:tcW w:w="15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>2. Інформаційна, ресурсна та фінансово-кредитна підтримка малого і середнього бізнес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досконалення системи інформаційної та ресурсної підтримки суб’єктів малого і середнього бізнесу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2.1.1. Надання безоплатних індивідуальних і групових консультацій з питань організації та провадження підприємницької діяльності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МЦЗ, Малин</w:t>
            </w:r>
            <w:r>
              <w:rPr>
                <w:sz w:val="22"/>
                <w:szCs w:val="22"/>
                <w:lang w:val="uk-UA"/>
              </w:rPr>
              <w:t xml:space="preserve">ська ДПІ, </w:t>
            </w:r>
            <w:r>
              <w:rPr>
                <w:color w:val="000000"/>
                <w:sz w:val="22"/>
                <w:szCs w:val="22"/>
                <w:lang w:val="uk-UA"/>
              </w:rPr>
              <w:t>інші органи державної влади, громадські організації підприємці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тримання широким колом суб’єктів малого і середнього підприємництва інформаційно-консультативних послуг з метою підвищення культури та ефективності ведення бізнесу, поширення практики застосування податкового законодавств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.1.2. Забезпечення вільного доступу підприємців до нормативно-правових документів міської ради, що регулюють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дійснення підприємницької діяльності, ресурсів міста, інформації про закупівлі товарів, робіт, послуг, проведення виставок, ярмарок тощ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ні підрозділи виконавчого комітету міської р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ільний доступ громадян міста та суб’єктів господарської діяльності до нормативно-правових актів міської ради та виконкому, підвищення рівня інформованості щодо роботи міської ради та її виконкому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.1.3. Розробка та видання інформаційних довідників, буклетів, листівок з актуальних питань підприємницької діяльност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кономіки та  інвестицій,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ромадські організації підприємці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 межах коштів поточн</w:t>
            </w:r>
            <w:r>
              <w:rPr>
                <w:sz w:val="22"/>
                <w:szCs w:val="22"/>
                <w:lang w:val="uk-UA"/>
              </w:rPr>
              <w:t>ого</w:t>
            </w:r>
            <w:r>
              <w:rPr>
                <w:sz w:val="22"/>
                <w:szCs w:val="22"/>
              </w:rPr>
              <w:t xml:space="preserve"> фінанс</w:t>
            </w:r>
            <w:r>
              <w:rPr>
                <w:sz w:val="22"/>
                <w:szCs w:val="22"/>
                <w:lang w:val="uk-UA"/>
              </w:rPr>
              <w:t>уван</w:t>
            </w:r>
            <w:r>
              <w:rPr>
                <w:sz w:val="22"/>
                <w:szCs w:val="22"/>
              </w:rPr>
              <w:t>ня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ідвищення інформаційної обізнаності підприємців щодо здійснення господарської діяльності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2.1.5. Створення фонду нежитлових приміщень міської комунальної власності, виробничих площ, обладнання та іншого майна суб’єктів господарської діяльності, що пропонується для продажу або передачі  в оренду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Управління ЖКГ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кращення умов роботи суб’єктів малого підприємництва в місті, забезпечення доступності  приміщень комунальної власності, виробничих площ , обладнання та іншого майна для суб’єктів малого бізнесу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.1.6. Організація проведення конкурсів на право укладання договорів оренди нежилих приміщень, приватизації майнових об’єктів комунальної власності міста, земельних торг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Управління ЖКГ, відділ містобудування та земельних відносин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 межах коштів поточн</w:t>
            </w:r>
            <w:r>
              <w:rPr>
                <w:sz w:val="22"/>
                <w:szCs w:val="22"/>
                <w:lang w:val="uk-UA"/>
              </w:rPr>
              <w:t>ого</w:t>
            </w:r>
            <w:r>
              <w:rPr>
                <w:sz w:val="22"/>
                <w:szCs w:val="22"/>
              </w:rPr>
              <w:t xml:space="preserve"> фінанс</w:t>
            </w:r>
            <w:r>
              <w:rPr>
                <w:sz w:val="22"/>
                <w:szCs w:val="22"/>
                <w:lang w:val="uk-UA"/>
              </w:rPr>
              <w:t>уван</w:t>
            </w:r>
            <w:r>
              <w:rPr>
                <w:sz w:val="22"/>
                <w:szCs w:val="22"/>
              </w:rPr>
              <w:t>ня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ворення сприятливих умов для розвитку підприємницької діяльності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.1.7. Залучення суб’єктів малого підприємництва до участі  у виставках-ярмарка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кономіки та  інвестицій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Активізація підприємницької діяльності, сприяння розвитку конкурентного середовищ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лучення до зайняття бізнесом широких верств населення, підвищення професійного рівня суб’єктів господарської діяльності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2.2.1. Проведення семінарів-тренінгів, лекцій, практичних занять, навчальних курсів для суб’єктів підприємницької діяльності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алин</w:t>
            </w:r>
            <w:r>
              <w:rPr>
                <w:sz w:val="22"/>
                <w:szCs w:val="22"/>
                <w:lang w:val="uk-UA"/>
              </w:rPr>
              <w:t>ська ДПІ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МЦЗ, громадські організації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Бюджети організацій –ініціаторів заходів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межах кошторисів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ідвищення професійного рівня підприємців, культури та ефективності ведення бізнесу, покращення обізнаності в застосуванні податкового та митного законодавств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.2.2. Проведення комплексу заходів по профорієнтації та переорієнтації незайнятого населення щодо започаткування власної справи у сфері малого і середнього бізнес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Ц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ЗДСР 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 межах кошторису  МЦЗ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алучення до підприємницької діяльності незайнятого населення, зниження рівня безробіття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аохочення суб’єктів господарювання до створення нових робочих місць,  фінансова підтримка безробітних у разі започаткування власної справи 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.3.1. Сприяння розвитку                     самозайнятості та підтримки підприємницької ініціативи безробітних з числа                         зареєстрованих осіб, які                 виявили бажання провадити підприємницьку діяльність, шляхом виплати їм допомоги по безробіттю одноразово для організації такої діяльност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Ц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ЗДСР 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 межах кошторису  МЦЗ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кращення бізнес-середовища, створення нових робочих місць, зниження рівня безробіття та соціальної напруги у місті, підвищення економічної ефективності діяльності суб’єктів малого і середнього бізнесу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дання фінансово-кредитної та інвестиційної підтримки розвитку малого і середнього підприємництва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2.4.1.  </w:t>
            </w:r>
            <w:r>
              <w:rPr>
                <w:sz w:val="22"/>
                <w:szCs w:val="22"/>
                <w:lang w:val="uk-UA"/>
              </w:rPr>
              <w:t>Сприяння залученню міжнародної технічної допомоги, грантів, програм фінансової та інвестиційної для підтримки суб’єктів малого і середнього підприємництва. 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діл економіки та інвестицій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кращення бізнес-середовища, створення нових робочих місць, зниження рівня безробіття та соціальної напруги в місті, підвищення економічної ефективності діяльності                    суб’єктів малого і середнього бізнесу</w:t>
            </w:r>
          </w:p>
        </w:tc>
      </w:tr>
      <w:tr>
        <w:trPr/>
        <w:tc>
          <w:tcPr>
            <w:tcW w:w="15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Розвиток соціального партнерства підприємництва та міської рад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лагодження партнерської і конструктивної співпраці  міської ради, її виконавчого комітету та громадських організацій підприємців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3.1.1. Проведення “круглих столів”, бізнес-форумів та інших представницьких заходів, що сприяють підприємницькій діяльності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Відділ економіки та інвестицій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ЦЗ, громадські організації підприємців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Бюджети організацій –ініціаторів заходів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 межах кошторису заход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бмін досвідом,                  вивчення думки експертів та підприємців, використання отриманої інформації  для покрашення бізнес-середовища  у місті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.1.2. Визначення кращих підприємців міста за підсумками роботи у поточному році та проведення урочистої церемонії їх нагородження з нагоди Дня підприємця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ень-вересень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економіки та інвестицій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 межах коштів поточн</w:t>
            </w:r>
            <w:r>
              <w:rPr>
                <w:sz w:val="22"/>
                <w:szCs w:val="22"/>
                <w:lang w:val="uk-UA"/>
              </w:rPr>
              <w:t>ого</w:t>
            </w:r>
            <w:r>
              <w:rPr>
                <w:sz w:val="22"/>
                <w:szCs w:val="22"/>
              </w:rPr>
              <w:t xml:space="preserve"> фінанс</w:t>
            </w:r>
            <w:r>
              <w:rPr>
                <w:sz w:val="22"/>
                <w:szCs w:val="22"/>
                <w:lang w:val="uk-UA"/>
              </w:rPr>
              <w:t>уван</w:t>
            </w:r>
            <w:r>
              <w:rPr>
                <w:sz w:val="22"/>
                <w:szCs w:val="22"/>
              </w:rPr>
              <w:t>ня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пуляризація                    підприємницької діяльності, підвищення іміджу підприємця</w:t>
            </w:r>
          </w:p>
        </w:tc>
      </w:tr>
      <w:tr>
        <w:trPr/>
        <w:tc>
          <w:tcPr>
            <w:tcW w:w="15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4. </w:t>
            </w: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>Формування інфраструктури підтримки підприємницт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прияння формуванню розвинутої інфраструктури підтримки під-тва, зорієнтова-ної на надання комплексних та доступних послуг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4.1.1. Підтримка існуючих та сприяння створенню нових об’єктів інфраструктури підтримки підприємництва у т. ч. бізнес-інкубаторів, центрів підтримки підприємництва для суб’єктів господарюванн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ідділ економіки та інвестицій,  громадські організації підприємці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Фінансування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требує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ворення нових робочих місць та підприємств, розширення знань і           уявлень населення про ринкові відносини, сприяння структурній перебудові економіки міст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4.1.2. </w:t>
            </w:r>
            <w:r>
              <w:rPr>
                <w:sz w:val="22"/>
                <w:szCs w:val="22"/>
                <w:lang w:val="uk-UA"/>
              </w:rPr>
              <w:t>Актуалізація реєстру мережі інфраструктури підтримки підприємниц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20 – 2022 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кономіки та  інвестицій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озширення знань і уявлень населення про ринкові відносини</w:t>
            </w:r>
          </w:p>
        </w:tc>
      </w:tr>
      <w:tr>
        <w:trPr/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вартість програми (тис. грн.)</w:t>
            </w:r>
          </w:p>
        </w:tc>
        <w:tc>
          <w:tcPr>
            <w:tcW w:w="5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джерелами фінансування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роках</w:t>
            </w:r>
          </w:p>
        </w:tc>
        <w:tc>
          <w:tcPr>
            <w:tcW w:w="2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2</w:t>
            </w:r>
          </w:p>
        </w:tc>
        <w:tc>
          <w:tcPr>
            <w:tcW w:w="2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бюджет та інші джерела, тис.грн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екретар міської ради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</w:rPr>
        <w:t xml:space="preserve">    Олександр ГОРДІ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type w:val="nextPage"/>
      <w:pgSz w:orient="landscape" w:w="16838" w:h="11906"/>
      <w:pgMar w:left="1134" w:right="709" w:gutter="0" w:header="709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St42z0">
    <w:name w:val="WW8NumSt42z0"/>
    <w:qFormat/>
    <w:rPr>
      <w:rFonts w:ascii="Symbol" w:hAnsi="Symbol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Основной текст с отступом 2 Знак"/>
    <w:basedOn w:val="Style8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3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 Знак Знак1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12">
    <w:name w:val="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04:00Z</dcterms:created>
  <dc:creator>Ира</dc:creator>
  <dc:description/>
  <cp:keywords/>
  <dc:language>en-US</dc:language>
  <cp:lastModifiedBy>Пользователь Windows</cp:lastModifiedBy>
  <cp:lastPrinted>2019-11-26T08:53:00Z</cp:lastPrinted>
  <dcterms:modified xsi:type="dcterms:W3CDTF">2019-12-09T12:42:00Z</dcterms:modified>
  <cp:revision>130</cp:revision>
  <dc:subject/>
  <dc:title>Додаток 1 до рішення сесії</dc:title>
</cp:coreProperties>
</file>