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 четверт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04 грудня 2019 року №151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их планів територій земельних ділянок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ташованих в м. Мали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 Надати дозвіл на виготовлення детального плану території земельної ділянки площею 2,3171 га, що розташована в межах населеного пункту                         м. Малина, по вул. Грушевського, 43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1.1.2 </w:t>
      </w:r>
      <w:r>
        <w:rPr>
          <w:sz w:val="28"/>
          <w:szCs w:val="28"/>
          <w:lang w:val="uk-UA"/>
        </w:rPr>
        <w:t>Фінансування робіт з розробки детального плану території земельної ділянки, розташованої в м. Малині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2 </w:t>
      </w:r>
      <w:r>
        <w:rPr>
          <w:sz w:val="28"/>
          <w:szCs w:val="28"/>
          <w:lang w:val="uk-UA"/>
        </w:rPr>
        <w:t>Надати дозвіл на виготовлення детального плану території земельної ділянки площею 0,1602 га, що розташована в межах населеного пункту                         м. Малина, біля площі Соборній, 14, для будівництва та обслуговування будівель закладів культурно – просвітницького обслугов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 та земельних відносин і юридичному відділу забезпечити розробку та підписання договорів на розроблення зазначених детальних планів територій, розташованих в межах населеного пункту                           м. Малина, відповідно до договору з суб’єктом господарювання, які мають у своєму складі архітектора, що має кваліфікаційний сертифікат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Відділу містобудування та земельних відносин забезпечити процедуру проведення громадських слухань прое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Погоджені проекти детальних планів території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ісля затвердження детальних планів територій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Олександр ГОРДІЄНКО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firstLine="1134"/>
        <w:jc w:val="both"/>
        <w:rPr>
          <w:lang w:val="uk-UA" w:eastAsia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21:00Z</dcterms:created>
  <dc:creator>User</dc:creator>
  <dc:description/>
  <cp:keywords/>
  <dc:language>en-US</dc:language>
  <cp:lastModifiedBy>Пользователь Windows</cp:lastModifiedBy>
  <cp:lastPrinted>2019-11-21T11:56:00Z</cp:lastPrinted>
  <dcterms:modified xsi:type="dcterms:W3CDTF">2019-12-09T10:03:00Z</dcterms:modified>
  <cp:revision>11</cp:revision>
  <dc:subject/>
  <dc:title>                                                                               </dc:title>
</cp:coreProperties>
</file>