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ісімдесят четверта 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04 грудня 2019 року № 148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несення змін до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іського бюджету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іста Малина на 2019 рік</w:t>
      </w:r>
    </w:p>
    <w:p>
      <w:pPr>
        <w:pStyle w:val="TextBody"/>
        <w:spacing w:before="120" w:after="1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TextBody"/>
        <w:spacing w:before="12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та враховуючи рекомендації комісії міської ради з питань бюджету,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000000"/>
        </w:rPr>
        <w:t xml:space="preserve">     </w:t>
      </w:r>
      <w:r>
        <w:rPr/>
        <w:t xml:space="preserve">     </w:t>
      </w:r>
      <w:r>
        <w:rPr/>
        <w:t>1</w:t>
      </w:r>
      <w:r>
        <w:rPr>
          <w:sz w:val="28"/>
          <w:szCs w:val="28"/>
        </w:rPr>
        <w:t>. Внести зміни до рішення міської ради від 21.12.2018 року № 212 «Про міський бюджет міста Малина на 2019 рік»</w:t>
      </w:r>
      <w:r>
        <w:rPr>
          <w:spacing w:val="-11"/>
          <w:sz w:val="28"/>
          <w:szCs w:val="28"/>
        </w:rPr>
        <w:t xml:space="preserve"> 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25.01.2019 № 1 «Про внесення змін до міського бюджету міста Малина на 2019 рік», від 14.02.2019 № 16 «Про внесення змін до міського бюджету міста Малина на 2019 рік»,  від 22.02.2019 № 19 «Про внесення змін до міського бюджету міста Малина на 2019 рік», від 29.03.2019 № 28 «Про внесення змін до міського бюджету міста Малина на 2019 рік», від 26.04.2019 № 44 «Про внесення змін до міського бюджету міста Малина на 2019 рік»,  від 07.06.2019 №52 «Про внесення змін до міського бюджету міста Малина на 2019 рік»,  від 14.06.2019 № 66 «Про внесення змін до міського бюджету міста Малина на 2019 рік», від 05.07.2019 № 74 «Про внесення змін до міського бюджету міста Малина на 2019 рік» , від 06.08.2019 № 87 «Про внесення змін до міського бюджету міста Малина на 2019 рік», від 13.09.2019 № 107 «Про внесення змін до міського бюджету міста Малина на 2019 рік», від 25.10.2019 № 125 «Про внесення змін до міського бюджету міста Малина на 2019 рік» та від 13.11.2019 № 143 «Про внесення змін до міського бюджету міста Малина на 2019 рік»</w:t>
      </w:r>
      <w:r>
        <w:rPr>
          <w:sz w:val="28"/>
          <w:szCs w:val="28"/>
        </w:rPr>
        <w:t xml:space="preserve">, а сам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1 В підпункті </w:t>
      </w:r>
      <w:r>
        <w:rPr>
          <w:sz w:val="28"/>
          <w:szCs w:val="28"/>
          <w:lang w:val="uk-UA"/>
        </w:rPr>
        <w:t>1.1 пункту 1 цифри 284 636 076 гривень, 280 048 515 гривень, 4 587 561 гривня та 1 755 582 гривні замінити відповідно цифрами 285 014 117 гривень, 280 119 005 гривень, 4 895 112 гривень та 2 063 133 гривні.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2. В підпункті 1.2. пункту 1 цифри 288 244 597 гривень, 267 281 906 гривень та 20 962 691 гривня замінити відповідно цифрами 288 622 638 гривень, 267 493 928 гривень та 21 128 710 гривень.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підпункті 1.3. пункту 1 цифри 12 766 609 гривень та 16 077 383 гривні замінити відповідно цифрами 12 625 077 гривень та 15 935 851 гривня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4. В підпункті 1.4. пункту 1 цифри 16 375 130 гривень та 16 077 383 гривні замінити відповідно цифрами 16 233 598 гривень та 15 935 851 гривня.</w:t>
      </w:r>
    </w:p>
    <w:p>
      <w:pPr>
        <w:pStyle w:val="TextBody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В пункті 6. цифру 36 484 929 гривень замінити цифрою 36 720 477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right="-81"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  Додатки 1, 1.1, 2, 3, 4, 5, 6, 6.2 до рішення «Про міський бюджет міста Малина на 2019 рік»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                   Олександр ГОРДІЄ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37:00Z</dcterms:created>
  <dc:creator>Ира</dc:creator>
  <dc:description/>
  <cp:keywords/>
  <dc:language>en-US</dc:language>
  <cp:lastModifiedBy>User</cp:lastModifiedBy>
  <cp:lastPrinted>2019-12-03T11:36:00Z</cp:lastPrinted>
  <dcterms:modified xsi:type="dcterms:W3CDTF">2019-12-06T10:04:00Z</dcterms:modified>
  <cp:revision>35</cp:revision>
  <dc:subject/>
  <dc:title>Додаток 1 до рішення сесії</dc:title>
</cp:coreProperties>
</file>