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true"/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вісімдесят четверта сесія сьомого скликання)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sz w:val="28"/>
          <w:u w:val="single"/>
          <w:lang w:eastAsia="ru-RU"/>
        </w:rPr>
        <w:t>від 04 грудня 2019 року №153</w:t>
      </w:r>
      <w:r>
        <w:rPr>
          <w:b/>
          <w:sz w:val="16"/>
          <w:szCs w:val="16"/>
          <w:lang w:eastAsia="ru-RU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 АФАНАСЕНКУ Анатолію Миколайовичу по вул. Грушевського, 48а, в                  м. Малині загальною площею 0,0189 га (кадастровий номер 1810900000:01:005:0948) для будівництва та обслуговування будівель торгівлі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 ПАЩЕНКУ Володимиру Петровичу по вул. Толстого, 2е, в м. Малині загальною площею 0,0164 га (кадастровий номер 1810900000:01:004:0489) для будівництва та обслуговування будівель торгівлі за рахунок земель житлової та громадської забудови (землі комунальної власності Малинської міської рад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Надати дозвіл на виготовлення звіту з експертної грошової оцінки земельної ділянки несільськогосподарського призначення з подальшим викуп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За рахунок авансового внеску (10% від нормативної грошової оцінки земельної ділянки), сплаченого АФАНАСЕНКОМ Анатолієм Миколайовичем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За рахунок авансового внеску (10% від нормативної грошової оцінки земельної ділянки), сплаченого ПАЩЕНКОМ Володимиром Петровичем,  Малинській міській раді замовити виготовлення звіту з експертної грошової оцінки на земельну ділян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міської ради                                                        Олександр ГОРДІЄНКО</w:t>
      </w:r>
    </w:p>
    <w:p>
      <w:pPr>
        <w:pStyle w:val="Normal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г ЮВКОВЕЦЬКИЙ</w:t>
      </w:r>
    </w:p>
    <w:p>
      <w:pPr>
        <w:pStyle w:val="Normal"/>
        <w:ind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ксій ВІЗІРЕНКО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eastAsia="ru-RU"/>
        </w:rPr>
        <w:t>Світлана ТИМОШЕНКО</w:t>
      </w:r>
      <w:r>
        <w:rPr>
          <w:sz w:val="20"/>
          <w:szCs w:val="20"/>
        </w:rPr>
        <w:t xml:space="preserve">    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6:34:00Z</dcterms:created>
  <dc:creator>Customer</dc:creator>
  <dc:description/>
  <cp:keywords/>
  <dc:language>en-US</dc:language>
  <cp:lastModifiedBy>Пользователь Windows</cp:lastModifiedBy>
  <cp:lastPrinted>2019-11-21T09:53:00Z</cp:lastPrinted>
  <dcterms:modified xsi:type="dcterms:W3CDTF">2019-12-09T10:00:00Z</dcterms:modified>
  <cp:revision>11</cp:revision>
  <dc:subject/>
  <dc:title/>
</cp:coreProperties>
</file>