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>(вісімдесят четвер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04 грудня 2019 року №152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й земельних ділянок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твердити детальний план території земельної ділянки по вул. Г. Бондарик, біля будинку №46, в м. Малині площею 0,2000 га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атвердити детальний план території земельної ділянки по вул. Приходька, біля будинку №67, в м. Малині площею 0,0030 га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Олександр ГОРДІЄНК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>
          <w:lang w:val="uk-UA" w:eastAsia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22:00Z</dcterms:created>
  <dc:creator>User</dc:creator>
  <dc:description/>
  <cp:keywords/>
  <dc:language>en-US</dc:language>
  <cp:lastModifiedBy>Пользователь Windows</cp:lastModifiedBy>
  <cp:lastPrinted>2019-11-21T14:34:00Z</cp:lastPrinted>
  <dcterms:modified xsi:type="dcterms:W3CDTF">2019-12-09T09:56:00Z</dcterms:modified>
  <cp:revision>12</cp:revision>
  <dc:subject/>
  <dc:title>                                                                               </dc:title>
</cp:coreProperties>
</file>