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6870" w:leader="none"/>
          <w:tab w:val="left" w:pos="7020" w:leader="none"/>
        </w:tabs>
        <w:outlineLvl w:val="2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tab/>
        <w:t xml:space="preserve"> </w:t>
      </w: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0"/>
          <w:lang w:val="en-US" w:eastAsia="en-US"/>
        </w:rPr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УКРАЇНА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вісімдесят четверт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04 грудня 2019 року №149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8"/>
          <w:szCs w:val="28"/>
          <w:lang w:eastAsia="ru-RU"/>
        </w:rPr>
        <w:t>Про встановлення розміру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ртості харчування у комунальних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шкільних навчальних закладах т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ільгових умов оплати харчування для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імей, які потребують соціальної підтримки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Керуючись ст. 26 Закону України «Про місцеве самоврядування в Україні», ч.5 ст. 35 Закону України «Про дошкільну освіту», наказом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міська рада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 И Р І Ш И ЛА: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ru-RU"/>
        </w:rPr>
        <w:t>1.Встановити з 01 січня 2020 року вартість харчування однієї дитини в день (триразове харчування) у комунальних дошкільних навчальних закладах міста Малина для батьків (осіб, що їх замінюють)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дітей віком до 3 років - </w:t>
      </w:r>
      <w:r>
        <w:rPr>
          <w:sz w:val="28"/>
          <w:szCs w:val="28"/>
          <w:lang w:val="ru-RU" w:eastAsia="ru-RU"/>
        </w:rPr>
        <w:t>15</w:t>
      </w:r>
      <w:r>
        <w:rPr>
          <w:sz w:val="28"/>
          <w:szCs w:val="28"/>
          <w:lang w:eastAsia="ru-RU"/>
        </w:rPr>
        <w:t>,00 грн. 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ітей віком від 3 до 6(7) років - </w:t>
      </w:r>
      <w:r>
        <w:rPr>
          <w:sz w:val="28"/>
          <w:szCs w:val="28"/>
          <w:lang w:val="ru-RU" w:eastAsia="ru-RU"/>
        </w:rPr>
        <w:t>18</w:t>
      </w:r>
      <w:r>
        <w:rPr>
          <w:sz w:val="28"/>
          <w:szCs w:val="28"/>
          <w:lang w:eastAsia="ru-RU"/>
        </w:rPr>
        <w:t>,00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eastAsia="ru-RU"/>
        </w:rPr>
        <w:t>2. Встановити, що з 01 січня 2020 року батьківська плата за харчування однієї дитини в день (триразове харчування) справляється у розмірі 60% вартості харчування та становить для батьків (осіб, що їх замінюють)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- дітей віком до 3 років -  9,00 грн.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- дітей віком від 3 до 6(7) років - </w:t>
      </w:r>
      <w:r>
        <w:rPr>
          <w:sz w:val="28"/>
          <w:szCs w:val="28"/>
          <w:lang w:val="ru-RU" w:eastAsia="ru-RU"/>
        </w:rPr>
        <w:t>10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 xml:space="preserve">0 грн.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 Безкоштовним харчуванням забезпечуються за рахунок коштів міського бюджету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eastAsia="ru-RU"/>
        </w:rPr>
        <w:t>- діти, у яких обоє   батьки –  інваліди  дитинства;</w:t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іти , які відвідують корекційну групу ЦРД «Сонечко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ru-RU"/>
        </w:rPr>
        <w:t>- діти  учасників антитерористичної операції/ООС, інвалідів війн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Зменшити  батьківську плату на 50% дл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атьків (осіб, що їх замінюють),  у сім’ях, де виховується  троє і більше діт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Відшкодування зазначених пільг проводити за рахунок міського бюджет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Контроль за виконанням рішення покласти на комісію з питань бюджету.</w:t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 міської ради    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еся СНІЦАР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алентина ЗАРОВ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Times New Roman"/>
      <w:i/>
      <w:iCs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3:00Z</dcterms:created>
  <dc:creator>Customer</dc:creator>
  <dc:description/>
  <cp:keywords/>
  <dc:language>en-US</dc:language>
  <cp:lastModifiedBy>Пользователь Windows</cp:lastModifiedBy>
  <cp:lastPrinted>2019-11-28T08:37:00Z</cp:lastPrinted>
  <dcterms:modified xsi:type="dcterms:W3CDTF">2019-12-05T14:39:00Z</dcterms:modified>
  <cp:revision>5</cp:revision>
  <dc:subject/>
  <dc:title/>
</cp:coreProperties>
</file>