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92-ї сесі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ьо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  .04.2020 №    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>
          <w:lang w:val="uk-UA"/>
        </w:rPr>
        <w:t>. ЗАВДАННЯ І ЗАХОДИ</w:t>
      </w:r>
    </w:p>
    <w:p>
      <w:pPr>
        <w:pStyle w:val="Normal"/>
        <w:jc w:val="center"/>
        <w:rPr/>
      </w:pPr>
      <w:r>
        <w:rPr>
          <w:lang w:val="uk-UA"/>
        </w:rPr>
        <w:t>виконання комплексн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безпечення пожежної та техногенної безпеки, захисту населення і території міста Малин від надзвичайних ситуацій на 2016-2020 роки</w:t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157"/>
        <w:gridCol w:w="2630"/>
        <w:gridCol w:w="3324"/>
        <w:gridCol w:w="1984"/>
        <w:gridCol w:w="1276"/>
        <w:gridCol w:w="1174"/>
        <w:gridCol w:w="2562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ачення показника за рокам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і виконавці, розпорядники кош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 (державний, обласний, районний, міський інші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нозо-ваний обсяг фінансових ресурсів для виконанн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ока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яч грн.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6"/>
        <w:gridCol w:w="425"/>
        <w:gridCol w:w="426"/>
        <w:gridCol w:w="425"/>
        <w:gridCol w:w="425"/>
        <w:gridCol w:w="425"/>
        <w:gridCol w:w="3828"/>
        <w:gridCol w:w="1984"/>
        <w:gridCol w:w="1276"/>
        <w:gridCol w:w="1216"/>
        <w:gridCol w:w="496"/>
        <w:gridCol w:w="595"/>
        <w:gridCol w:w="469"/>
        <w:gridCol w:w="480"/>
        <w:gridCol w:w="485"/>
      </w:tblGrid>
      <w:tr>
        <w:trPr>
          <w:tblHeader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blHeader w:val="true"/>
          <w:trHeight w:val="23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157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. Епідеміологічний захист населення міста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опередження розповсюдження коронавірусної інфекції (COVID-19) на території міс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дбання засобів захисту та дезінфікуючих зас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08" w:firstLine="1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плата послуг по підвезенню працівників структур та органів задіяних у життєзабезпеченні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лата послуг з дезінфекції місць загального користування на території мі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ня заходів по ліквідації наслідків надзвичайної ситу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eastAsia="ru-RU"/>
              </w:rPr>
              <w:t>Організація роботи та матеріальне забезпечення контрольно – пропускних пунктів, обсерваторів  та інших спеціально відведених місц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en-US"/>
              </w:rPr>
              <w:t>Матеріально-</w:t>
            </w:r>
            <w:r>
              <w:rPr>
                <w:sz w:val="20"/>
                <w:szCs w:val="20"/>
                <w:lang w:val="en-US" w:eastAsia="en-US"/>
              </w:rPr>
              <w:t>технічне забезпечення Малинського МРВ УДСНС України в Житомирській області, а саме: паливо-мастильними матеріалами, запасними частинами для пожежних автомобілів, засобів обробки та захисту особового складу для проведення дезінфек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Малинський МРВ УДСНС України в Житомирській області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Олександр ГОРДІЄНКО</w:t>
      </w:r>
    </w:p>
    <w:sectPr>
      <w:headerReference w:type="default" r:id="rId2"/>
      <w:type w:val="nextPage"/>
      <w:pgSz w:orient="landscape" w:w="16838" w:h="11906"/>
      <w:pgMar w:left="1134" w:right="395" w:gutter="0" w:header="567" w:top="623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20">
    <w:name w:val="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34:00Z</dcterms:created>
  <dc:creator>Пользователь</dc:creator>
  <dc:description/>
  <cp:keywords/>
  <dc:language>en-US</dc:language>
  <cp:lastModifiedBy>1</cp:lastModifiedBy>
  <cp:lastPrinted>2020-04-14T14:28:00Z</cp:lastPrinted>
  <dcterms:modified xsi:type="dcterms:W3CDTF">2020-04-14T11:29:00Z</dcterms:modified>
  <cp:revision>13</cp:revision>
  <dc:subject/>
  <dc:title>ЗАВДАННЯ І ЗАХОДИ</dc:title>
</cp:coreProperties>
</file>