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 xml:space="preserve">Додаток до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Розпорядження міського голов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«20» травня № 1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реалізації Закону України „Про запобігання та протидію домашньому насильству” на 2021 рік</w:t>
      </w:r>
    </w:p>
    <w:tbl>
      <w:tblPr>
        <w:tblW w:w="103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95"/>
        <w:gridCol w:w="1905"/>
        <w:gridCol w:w="329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/>
            </w:pPr>
            <w:r>
              <w:rPr>
                <w:rFonts w:eastAsia="Times New Roman"/>
                <w:lang w:val="uk-UA"/>
              </w:rPr>
              <w:t xml:space="preserve"> 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Найменування заході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трок виконанн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eastAsia="Times New Roman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/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rFonts w:eastAsia="Times New Roman"/>
                <w:lang w:val="uk-UA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Забезпечення ведення реєстру суб’єктів, що здійснюють заходи у сфері запобігання та протидії домашньому насильств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остійн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Управління праці та соціального захисту населенн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/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rFonts w:eastAsia="Times New Roman"/>
                <w:lang w:val="uk-UA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рганізація заходів з попередження насильства щодо дітей, жорстокого поводження з ними або загрози його вчиненн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остійн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Служба у справах діте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/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rFonts w:eastAsia="Times New Roman"/>
                <w:lang w:val="uk-UA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Ведення обліку дітей, що постраждали від жорстокого поводженн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остійн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Служба у справах діте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/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rFonts w:eastAsia="Times New Roman"/>
                <w:lang w:val="uk-UA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роведення профілактичної роботи з батьками, іншими законними представниками дитини із запобігання насильству стовно дітей та за участю діт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остійн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Служба у справах діте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rFonts w:eastAsia="Times New Roman"/>
                <w:lang w:val="uk-UA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Проведення засідань за круглим столом, брифінгів, нарад з суб’єктами взаємодії, що здійснюють заходи у сфері запобігання та протидії домашньому насильству і насильству за ознакою статі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Щоквартальн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Управління праці та соціального захисту населення, Малинський міський центр соціальних служб, Управління освіти, молоді , спорту та національно-патріотичного виховання, служба у справах дітей, Коростенське районне управління поліції відділення поліції №1  ГУ НП в Житомирській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/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rFonts w:eastAsia="Times New Roman"/>
                <w:lang w:val="uk-UA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eastAsia="Times New Roman"/>
                <w:lang w:val="uk-UA"/>
              </w:rPr>
              <w:t>Забезпечення виконання корекційних програм для кривдників, які вчиняють домашнє насильств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остійн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Управління праці та соціального захисту насел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/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rFonts w:eastAsia="Times New Roman"/>
                <w:lang w:val="uk-UA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роведення інформаційно-просвітницьких заходів, кампаній, акцій з питань гендерної рівності, протидії домашньому насильству, попередження торгівлі людьми, підготовки молоді до сімейного життя, формування відповідального батьківст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остійн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Управління праці та соціального захисту населення, Малинський міський центр соціальних служб, служба у справах дітей, Управління освіти, молоді, спорту та національно-патріотичного виховання, Коростенське районне управління поліції відділення поліції №1  ГУ НП в Житомирській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/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rFonts w:eastAsia="Times New Roman"/>
                <w:lang w:val="uk-UA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eastAsia="Times New Roman"/>
                <w:lang w:val="uk-UA"/>
              </w:rPr>
              <w:t>Розповсюдження інформаційних матеріалів з питань попередження домашнього насильст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остійн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Управління праці та соціального захисту 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eastAsia="Times New Roman"/>
                <w:lang w:val="uk-UA"/>
              </w:rPr>
              <w:t xml:space="preserve">населення, Малинський міський центр соціальних служб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/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rFonts w:eastAsia="Times New Roman"/>
                <w:lang w:val="uk-UA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eastAsia="Times New Roman"/>
                <w:lang w:val="uk-UA"/>
              </w:rPr>
              <w:t>Забезпечення діяльності мобільної бригади соціально – психологічної допомоги особам, які постраждали від домашнього насильства та/або насильства за ознакою статі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остійн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Малинський міський центр соціальних служб, управління праці та соціального захисту населення,  Коростенське районне управління поліції відділення поліції №1  ГУ НП в Житомирській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Times New Roman"/>
                <w:lang w:val="uk-UA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eastAsia="Times New Roman"/>
                <w:lang w:val="uk-UA"/>
              </w:rPr>
              <w:t>Забезпечення виявлення сімей/осіб, які опинилися у складних життєвих обставин, здійснення оцінки потреб з метою визначення видів соціальної допомоги та надання соціальних послуг в межах компетенції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остійн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Малинський міський центр соціальних служб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Times New Roman"/>
                <w:lang w:val="uk-UA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роведення щорічної Всесвітньої акції „16 днів проти насильства”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eastAsia="Times New Roman"/>
                <w:lang w:val="uk-UA"/>
              </w:rPr>
              <w:t>На протязі року  з 25 листопада по 10 грудн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Управління праці та соціального захисту населення міськвиконкому, Малинський міський центр соціальних служб  міськвиконкому, Управління освіти, молоді , спорту та національно-патріотичного виховання міськвиконкому, служба у справах дітей, Коростенське районне управління поліції відділення поліції №1  ГУ НП в Житомирській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роведення заходів для припинення домашнього насильства та надання допомоги постраждалим особам з урахуванням результатів оцінк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остійн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Мобільна бригада соціально-психологічної допомоги особам, які постраждали від домашнього насильства та/або насильства за ознакою статі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Інформування постраждалих осіб про їх права, заходи і соціальні послуги, якими вони можуть скористатис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остійн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Мобільна бригада соціально-психологічної допомоги особам, які постраждали від домашнього насильства та/або насильства за ознакою статі, УПСЗН, Малинський МЦСС, служба у справах дітей,  Коростенське районне управління поліції відділення поліції №1  ГУ НП в Житомирській області,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ind w:right="0" w:hanging="0"/>
              <w:jc w:val="left"/>
              <w:rPr>
                <w:rFonts w:eastAsia="Times New Roman"/>
              </w:rPr>
            </w:pPr>
            <w:r>
              <w:rPr>
                <w:lang w:val="uk-UA"/>
              </w:rPr>
              <w:t>КЗ «Територіальний Центр соціального обслуговування (надання соціальних послуг)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заходів для жінок, які перебувають на обліку Малинського міського центру соціальної служби з причин насильства в сім’ї, за комплексною програмою корекційно-реабілітаційної роботи з дівчатами (14-18 років) та жінками, які пережили насильство або належать до групи ризику</w:t>
            </w:r>
          </w:p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остійн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Малинський міський центр соціальної служб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Моніторинги даних щодо постраждалих від насильства людей похилого віку для запобігання злочинів проти літніх люд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остійн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right="0" w:hanging="0"/>
              <w:jc w:val="left"/>
              <w:rPr/>
            </w:pPr>
            <w:r>
              <w:rPr>
                <w:lang w:val="uk-UA"/>
              </w:rPr>
              <w:t>КЗ «Територіальний Центр соціального обслуговування (надання соціальних послуг)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Винесення термінових заборонних приписів (ТЗП) стосовно кривдників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остійн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Мобільна бригада соціально-психологічної допомоги особам, які постраждали від домашнього насильства та/або насильства за ознакою статі, Коростенське районне управління поліції відділення поліції №1  ГУ НП в Житомирській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Взяття на профілактичний облік кривдників, проведення профілактичної роботи з кривдниками та контроль за дотриманням вимог заходів тимчасового обмеження прав кривдни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остійн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right="0" w:hanging="0"/>
              <w:jc w:val="left"/>
              <w:rPr>
                <w:rFonts w:eastAsia="Times New Roman"/>
              </w:rPr>
            </w:pPr>
            <w:r>
              <w:rPr>
                <w:lang w:val="uk-UA"/>
              </w:rPr>
              <w:t xml:space="preserve">Мобільна бригада соціально-психологічної допомоги особам, які постраждали від домашнього насильства та/або насильства за ознакою статі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Забезпечення виконання програм для кривдників</w:t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center" w:pos="1860" w:leader="none"/>
              </w:tabs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ab/>
              <w:tab/>
              <w:tab/>
              <w:tab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За рішенням суду про направлення кривдника на проходження програми для кривдників </w:t>
            </w:r>
          </w:p>
          <w:p>
            <w:pPr>
              <w:pStyle w:val="Normal"/>
              <w:ind w:right="0" w:hanging="0"/>
              <w:jc w:val="lef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У разі звернення кривдника за власною ініціативою на добровільній основі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Малинський МЦСС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ind w:right="0" w:hanging="0"/>
              <w:jc w:val="left"/>
              <w:rPr>
                <w:rFonts w:eastAsia="Times New Roman"/>
              </w:rPr>
            </w:pPr>
            <w:r>
              <w:rPr>
                <w:lang w:val="uk-UA"/>
              </w:rPr>
              <w:t xml:space="preserve">КЗ «Територіальний Центр соціального обслуговування (надання соціальних послуг)»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кому                                            Ірина КОПИЛ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459" w:hanging="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ind w:right="0" w:hanging="0"/>
    </w:pPr>
    <w:rPr>
      <w:rFonts w:eastAsia="Times New Roman"/>
      <w:b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459" w:hanging="0"/>
    </w:pPr>
    <w:rPr/>
  </w:style>
  <w:style w:type="paragraph" w:styleId="31">
    <w:name w:val="Основной текст с отступом 3"/>
    <w:basedOn w:val="Normal"/>
    <w:qFormat/>
    <w:pPr>
      <w:ind w:right="0" w:firstLine="720"/>
      <w:jc w:val="both"/>
    </w:pPr>
    <w:rPr>
      <w:rFonts w:eastAsia="Times New Roman"/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ind w:right="0" w:hanging="0"/>
      <w:jc w:val="left"/>
    </w:pPr>
    <w:rPr>
      <w:rFonts w:eastAsia="Times New Roman"/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  <w:ind w:right="0" w:hanging="0"/>
      <w:jc w:val="left"/>
    </w:pPr>
    <w:rPr>
      <w:rFonts w:eastAsia="Times New Roman"/>
    </w:rPr>
  </w:style>
  <w:style w:type="paragraph" w:styleId="Docdata">
    <w:name w:val="docdata"/>
    <w:basedOn w:val="Normal"/>
    <w:qFormat/>
    <w:pPr>
      <w:spacing w:before="280" w:after="280"/>
      <w:ind w:right="0" w:hanging="0"/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3:29:00Z</dcterms:created>
  <dc:creator>User</dc:creator>
  <dc:description/>
  <cp:keywords/>
  <dc:language>en-US</dc:language>
  <cp:lastModifiedBy>User</cp:lastModifiedBy>
  <cp:lastPrinted>2021-05-18T16:57:00Z</cp:lastPrinted>
  <dcterms:modified xsi:type="dcterms:W3CDTF">2021-05-20T06:27:00Z</dcterms:modified>
  <cp:revision>21</cp:revision>
  <dc:subject/>
  <dc:title>ПЛАН ЗАХОДІВ</dc:title>
</cp:coreProperties>
</file>