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_______________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______________</w:t>
      </w:r>
      <w:r>
        <w:rPr>
          <w:sz w:val="28"/>
          <w:szCs w:val="28"/>
        </w:rPr>
        <w:t xml:space="preserve">  2019 року № </w:t>
      </w:r>
      <w:r>
        <w:rPr>
          <w:sz w:val="28"/>
          <w:szCs w:val="28"/>
          <w:lang w:val="uk-UA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,  від 07.06.2019 №52 «Про внесення змін до міського бюджету міста Малина на 2019 рік», від 14.06.2019 № 66 «Про внесення змін до міського бюджету міста Малина на 2019 рік» та від 05.07.2019 № 74 «Про внесення змін до міського бюджету міста Малина на 2019 рік»</w:t>
      </w:r>
      <w:r>
        <w:rPr>
          <w:sz w:val="28"/>
          <w:szCs w:val="28"/>
        </w:rPr>
        <w:t xml:space="preserve">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 В підпункті </w:t>
      </w:r>
      <w:r>
        <w:rPr>
          <w:sz w:val="28"/>
          <w:szCs w:val="28"/>
          <w:lang w:val="uk-UA"/>
        </w:rPr>
        <w:t>1.1 пункту 1 цифри 278 320 833 гривні, 274 160 562 гривні, 4 160 271 гривня та 1 328 292 гривні замінити відповідно цифрами 279 069 409,96 гривень, 274 890 638,96 гривень, 4 178 771 гривня та 1 346 792 гривні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81 929 354 гривні, 262 498 063 гривні та 19 431 291 гривня замінити відповідно цифрами 282 677 930,96 гривень, 262 188 139,96 гривень та 20 489 791 гривня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 xml:space="preserve">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12 720 999 гривень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6 031 773  гривні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310 774 гривні, джерелом покриття якого є використання вільного залишку бюджетних коштів міського бюджету, який виник станом на 01.01.2019, в т.ч.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залишку коштів міського бюджету – 632 85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медичної субвенції – 75 125 гривень,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у сумі 2 602 790 гривень</w:t>
      </w:r>
      <w:r>
        <w:rPr>
          <w:sz w:val="28"/>
          <w:szCs w:val="28"/>
          <w:lang w:val="uk-UA"/>
        </w:rPr>
        <w:t>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6 329 520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6 031 773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97 747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267 747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залишку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надходжень екологічного податку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сумі 30 000 гривень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В пункті 6 цифру 33 109 066 гривень замінити цифрою 33 149 066 гривень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/>
      </w:pPr>
      <w:r>
        <w:rPr>
          <w:bCs/>
          <w:lang w:val="uk-UA"/>
        </w:rPr>
        <w:t xml:space="preserve">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2, 3, 5, 6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73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basedOn w:val="Style8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15:00Z</dcterms:created>
  <dc:creator>Ира</dc:creator>
  <dc:description/>
  <cp:keywords/>
  <dc:language>en-US</dc:language>
  <cp:lastModifiedBy>Home</cp:lastModifiedBy>
  <cp:lastPrinted>2019-07-23T11:27:00Z</cp:lastPrinted>
  <dcterms:modified xsi:type="dcterms:W3CDTF">2019-07-23T08:28:00Z</dcterms:modified>
  <cp:revision>4</cp:revision>
  <dc:subject/>
  <dc:title>Додаток 1 до рішення сесії</dc:title>
</cp:coreProperties>
</file>