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№</w:t>
      </w:r>
    </w:p>
    <w:p>
      <w:pPr>
        <w:pStyle w:val="Normal"/>
        <w:tabs>
          <w:tab w:val="clear" w:pos="708"/>
          <w:tab w:val="left" w:pos="8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                         №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uk-UA"/>
        </w:rPr>
        <w:t>Прогноз міського бюджету на 2021 та 2022 роки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  <w:shd w:fill="E5E5E5" w:val="clear"/>
          <w:lang w:val="uk-U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000000"/>
          <w:sz w:val="28"/>
          <w:szCs w:val="28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28"/>
          <w:szCs w:val="28"/>
          <w:shd w:fill="E5E5E5" w:val="clear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60"/>
        <w:ind w:firstLine="708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ноз міського бюджету м. Малина на 2021 та 2022 роки (далі – Прогноз) розроблено на підставі діючих положень бюджетного та податкового законодавства, наказу Міністерства фінансів України від 29.03.2019 № 130 «Про затвердження методичних рекомендацій щодо складання у 2019 році місцевих бюджетів на середньостроковий період», листів Міністерства фінансів України від 05.09.2019 № 05110-14-6/22263 «Про особливості складання проекту місцевого бюджету на 2020 рік та прогнозу місцевого бюджету на 2021-2022 роки», від 18.10.2019 № 05110-14-6/26381 «Про обсяги міжбюджетних трансфертів на 2021-2022 роки у розрізі місцевих бюджетів» та відповідно до основних прогнозних макропоказників економічного і соціального розвитку України у 2020-2022 роках, затверджених постановою Кабінету Міністрів України від 15.05.2019 № 555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середньострокового бюджетного прогнозування є створення дієвого механізму управління бюджетним процесом, встановлення взаємозв’язку  між стратегічними цілями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середньострокову перспективу основними завданнями досягнення зазначеної мети є забезпечення реалізації заходів з ефективного використання економічного потенціалу регіону, підтримки структурних реформ в реальному секторі економіки і соціальній сфері та залучення інвестицій в економіку, зміцнення фінансово-економічної самостійності міського бюджету, підвищення ефективності управління бюджетними коштами шляхом запровадження програмно-цільового методу складання та виконання міського бюджету, подальша оптимізація бюджетних видаткі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ноз міського бюджету на 2021-2022 роки визначає основні напрями дій в середньостроковій перспективі, які сприятимуть досягненню довгострокових стратегічних цілей та є основою для складання головними розпорядниками коштів міського бюджету планів своєї діяльності та регіональних програм.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Основними завданнями Прогнозу є підвищення результативності та ефективності управління бюджетними коштами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гноз міського бюджету на 2021-2022 роки включає індикативні прогнозні показники міського бюджету за основними видами доходів, фінансування, видатків і кредитування, за бюджетними програмами, які забезпечують протягом декількох років виконання інвестиційних проектів, взаємовідносин міського та інших бюдже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ивні прогнозні показники бюджету м. Мали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Індикативними показниками соці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кономічного розвитку, які використовуються при складанні Прогнозу, є основні прогнозні макропоказники економічного і соціального розвитку України. Осно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прогноз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макропоказники економічного та соціального розвитку України на 2021-2022 роки, що покладені в основу розрахунку Прогнозу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Індекс споживчих цін: (грудень до грудня попереднього року): 2021 рік - 105,7%; 2022рік – 105,3%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івень мінімальної заробітної плати: з 1 січня 2021 року у розмірі 5003 гривень (+5,9 % до попереднього року); з 1 січня 2022 року у розмірі 5290 гривень (+5,7 % до попереднього року).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працівника І тарифного розряду Єдиної тарифної сітки: з 1 січня 2021 року у розмірі 2270 гривні (+ 8,0 % до попереднього року); з 1 січня 2022 року у розмірі 2445 гривні (+7,7 % до попереднього року)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 час розрахунку індикативних прогнозних показників на 2021 і 2022 роки враховані фактори, які впливають на формування ресурсної та витратної частин бюджету. Для формування доходів бюджету такі фактори передбачають: підвищення розміру мінімальної заробітної плати та посадового окладу (тарифної ставки) працівник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 В частині видатків міського бюджету такими факторами є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міського бюджету за бюджетними програмами, які забезпечують протягом декількох років виконання інвестиційних проект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яг капітальних видатків визначено з урахуванням нагальної потреби у проведенні заходів з енергозбереження установ комунальної власності (встановлення лічильників, заміна та ремонт систем опалення)  та необхідності проведення ремонтних робіт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Основні показники міського бюджету м. Малина на 2019-2022 роки наведено в додатку 1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ідна спроможність міського бюджету м. Малина</w:t>
      </w:r>
    </w:p>
    <w:p>
      <w:pPr>
        <w:pStyle w:val="Normal"/>
        <w:ind w:left="72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ноз доходів міського бюджету м. Малина на 2021 та 2022 роки розроблено з урахуванням положень Податкового та Бюджетного кодексів України, інших законодавчих актів, спрямованих на подальшу реалізацію податкової реформи та реформи міжбюджетних відносин, з метою децентралізації місцевих фінансів та зміцнення фінансової основи місцевого самовряд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ним пріоритетом бюджетної політики в частині доходів є забезпечення надходжень до міського бюджету не тільки в запланованих обсягах, але й збільшення власних доходів міського бюджету за рахунок максимального використання наявних резерв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ноз власних доходів бюджету </w:t>
      </w:r>
      <w:r>
        <w:rPr>
          <w:sz w:val="28"/>
          <w:szCs w:val="28"/>
          <w:lang w:val="uk-UA"/>
        </w:rPr>
        <w:t xml:space="preserve">міста </w:t>
      </w:r>
      <w:r>
        <w:rPr>
          <w:sz w:val="28"/>
          <w:szCs w:val="28"/>
        </w:rPr>
        <w:t xml:space="preserve">(без урахування міжбюджетних трансфертів) на 2021 рік визначено в сумі </w:t>
      </w:r>
      <w:r>
        <w:rPr>
          <w:sz w:val="28"/>
          <w:szCs w:val="28"/>
          <w:lang w:val="uk-UA"/>
        </w:rPr>
        <w:t>150908,4</w:t>
      </w:r>
      <w:r>
        <w:rPr>
          <w:sz w:val="28"/>
          <w:szCs w:val="28"/>
        </w:rPr>
        <w:t xml:space="preserve"> тис. грн., на 2022 рік – </w:t>
      </w:r>
      <w:r>
        <w:rPr>
          <w:sz w:val="28"/>
          <w:szCs w:val="28"/>
          <w:lang w:val="uk-UA"/>
        </w:rPr>
        <w:t>159531,0</w:t>
      </w:r>
      <w:r>
        <w:rPr>
          <w:sz w:val="28"/>
          <w:szCs w:val="28"/>
        </w:rPr>
        <w:t xml:space="preserve"> тис. грн., що відповідно на </w:t>
      </w:r>
      <w:r>
        <w:rPr>
          <w:sz w:val="28"/>
          <w:szCs w:val="28"/>
          <w:lang w:val="uk-UA"/>
        </w:rPr>
        <w:t>13,3</w:t>
      </w:r>
      <w:r>
        <w:rPr>
          <w:sz w:val="28"/>
          <w:szCs w:val="28"/>
        </w:rPr>
        <w:t xml:space="preserve">% та </w:t>
      </w:r>
      <w:r>
        <w:rPr>
          <w:sz w:val="28"/>
          <w:szCs w:val="28"/>
          <w:lang w:val="uk-UA"/>
        </w:rPr>
        <w:t>19,7</w:t>
      </w:r>
      <w:r>
        <w:rPr>
          <w:sz w:val="28"/>
          <w:szCs w:val="28"/>
        </w:rPr>
        <w:t xml:space="preserve">% більше порівняно з відповідними плановими показниками на 2020 рік. Прогноз міжбюджетних трансфертів на 2021 рік визначено в сумі </w:t>
      </w:r>
      <w:r>
        <w:rPr>
          <w:sz w:val="28"/>
          <w:szCs w:val="28"/>
          <w:lang w:val="uk-UA"/>
        </w:rPr>
        <w:t>50146,1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24,9</w:t>
      </w:r>
      <w:r>
        <w:rPr>
          <w:sz w:val="28"/>
          <w:szCs w:val="28"/>
        </w:rPr>
        <w:t xml:space="preserve">% в сумі загального обсягу міського бюджету, на 2022 рік в сумі </w:t>
      </w:r>
      <w:r>
        <w:rPr>
          <w:sz w:val="28"/>
          <w:szCs w:val="28"/>
          <w:lang w:val="uk-UA"/>
        </w:rPr>
        <w:t>53357,2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% в сумі загального обсягу міськ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структурі доходів бюджету міста основним бюджетоутворюючим джерелом надходжень залишається податок на доходи фізичних осіб, питома вага якого в прогноз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язі</w:t>
      </w:r>
      <w:r>
        <w:rPr>
          <w:sz w:val="28"/>
          <w:szCs w:val="28"/>
        </w:rPr>
        <w:t xml:space="preserve"> власних доходів </w:t>
      </w:r>
      <w:r>
        <w:rPr>
          <w:sz w:val="28"/>
          <w:szCs w:val="28"/>
          <w:lang w:val="uk-UA"/>
        </w:rPr>
        <w:t>бюджету</w:t>
      </w:r>
      <w:r>
        <w:rPr>
          <w:sz w:val="28"/>
          <w:szCs w:val="28"/>
        </w:rPr>
        <w:t xml:space="preserve"> на 2021-2022 роки складатиме відповідно </w:t>
      </w:r>
      <w:r>
        <w:rPr>
          <w:sz w:val="28"/>
          <w:szCs w:val="28"/>
          <w:lang w:val="uk-UA"/>
        </w:rPr>
        <w:t>64,0</w:t>
      </w:r>
      <w:r>
        <w:rPr>
          <w:sz w:val="28"/>
          <w:szCs w:val="28"/>
        </w:rPr>
        <w:t xml:space="preserve">% та </w:t>
      </w:r>
      <w:r>
        <w:rPr>
          <w:sz w:val="28"/>
          <w:szCs w:val="28"/>
          <w:lang w:val="uk-UA"/>
        </w:rPr>
        <w:t>63,8</w:t>
      </w:r>
      <w:r>
        <w:rPr>
          <w:sz w:val="28"/>
          <w:szCs w:val="28"/>
        </w:rPr>
        <w:t>%.</w:t>
      </w:r>
      <w:r>
        <w:rPr>
          <w:sz w:val="28"/>
          <w:szCs w:val="28"/>
          <w:lang w:val="uk-UA"/>
        </w:rPr>
        <w:t xml:space="preserve"> Розрахунок прогнозу надходжень податку на доходи фізичних осіб з урахуванням прогнозного обсягу фонду оплати праці, рівня середньої заробітної плати по місту (щорічний ріст 10% - 10,3%) та з урахуванням задекларованого державою щорічного підвищення мінімальної заробітної плати (2021 рік – 5003 грн., 2022 рік – 5290 грн.), а також діючої бази та ставок оподат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 та недопущення негативних тенденцій у наповненні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новними заходами, які необхідно здійснити для досягнення цілей, 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ктивізація роботи виконавчих органів, фіскальних та інших контролюючих органів із залучення коштів до міського бюдже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шук додаткових шляхів наповнення міського бюджету, зокрема шляхом ліквідації заборгованості з виплати заробітної плати у господарському комплексі, руйнування існуючих схем мінімізації сплати податків, забезпечення беззбиткової діяльності підприємств та створення рівних умов для усіх суб’єктів господарю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азники доходів міського бюджету м. Малина за основними видами надходжень наведено у додатку 2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Фінансова забезпеченість пріоритетних напрямів</w:t>
      </w:r>
    </w:p>
    <w:p>
      <w:pPr>
        <w:pStyle w:val="Normal"/>
        <w:ind w:left="644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 завданням бюджетної політики на місцевому рівні на 2021-2022 роки залишатиметься забезпечення стабільності, результативності, стійкості та збалансованості міського бюджету, ефективне використання бюджетних коштів в умовах обмеженості бюджетних ресурсів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нансування бюджетних видатків на період до 2022 року здійснюватиметься в рамках жорсткої економії бюджетних коштів. В цих умовах визначальним стане підвищення ефективності та результативності видатків, що відбуватиметься на основі їх пріоритетності та оцінки ступеня досягнення очікуваних результатів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на засадах нових Податкового і Бюджетного кодексів України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идами діяльності головними завданнями бюджетної політики будуть такі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ержавне управлі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</w:rPr>
        <w:t xml:space="preserve">ріоритетним завданням є належне фінансове забезпечення функціонування органів місцевого самоврядування для здійснення ними повноважень, визначених Конституцією України, Законом України “Про місцеве самоврядування в Україні” та іншими законами.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2021 та 2022 роках передбачається здійснити заходи щодо організаційного, інформаційно-аналітичного та матеріально-технічного забезпечення діяльності міської ради та виконавчого комітету; забезпечення повноцінного виконання повноважень міської ради та її виконавчим комітетом згідно з чинним законодавством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Основними результатами, яких планується досягти, є забезпечення створення та підтримки сприятливого життєвого середовища, необхідного для всебічного розвитку людини, її самореалізації, захисту її прав, надання населенню місцевим самоврядуванням, утвореними установами та організаціями високоякісних і доступних адміністративних, соціальних та інших послуг, створення належних матеріальних, фінансових та організаційних умов для забезпечення здійснення власних і делегованих повноважень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  <w:r>
        <w:rPr/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віта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Пріоритетом розвитку галузі освіти є забезпечення якісно нового рівня розвитку освітньої галузі міста, створення у навчальних закладах умов, які відповідають сучасним вимогам розвитку освіти та забезпечують якісне проведення навчально-виховного процес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Основними заходами на середньострокову перспективу визначено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посилення відповідальності навчальних закладів за якість надання освітніх послуг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переходу фінансування навчальних закладів від принципу утримання до принципу формування їх видатків, виходячи з кількості учнів та стандарту вартості навчання одного учня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- забезпечення комфортних умов для здобуття освіти дітьми з особливими освітніми потребами в закладах дошкільної та загальної середньої освіти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розвиток і підтримка системи роботи з обдарованою і талановитою молоддю, різнобічний розвиток індивідуальності дитини, її задатків і здібнос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 (або) розумового розвитку, соціальної адаптації;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иведення мережі навчальних закладів міста у відповідність із потребами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-методичної роботи в місті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- поліпшення матеріально-технічної бази навчальних закладів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</w:t>
      </w:r>
      <w:r>
        <w:rPr>
          <w:rStyle w:val="Rvts33"/>
          <w:sz w:val="28"/>
          <w:szCs w:val="28"/>
          <w:lang w:val="uk-UA"/>
        </w:rPr>
        <w:t xml:space="preserve">Основними результатами, яких планується досягти, є: 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збільшення рівня охоплення дітей дошкільн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ширення можливості соціальної інтеграції різних категорій дітей з відхиленнями в розвитку, поведінці, обмеженими можливостями здоров’я та особливими освітніми потребами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100-відсоткове охоплення дітей повною загальною середнь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підвищення рівня забезпечення загальноосвітніх навчальних закладів сучасними обладнанням.</w:t>
      </w:r>
    </w:p>
    <w:p>
      <w:pPr>
        <w:pStyle w:val="Normal"/>
        <w:shd w:fill="FFFFFF" w:val="clear"/>
        <w:jc w:val="center"/>
        <w:rPr>
          <w:rStyle w:val="Rvts33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 w:eastAsia="uk-UA"/>
        </w:rPr>
        <w:t>Охорона здоров’я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Пріоритетами розвитку галузі є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кінця 2022 року передбачається здійснити такі заходи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переходу до загальнообов’язкового державного соціального медичного страхування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доступності та якості надання медичних послуг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>- удосконалення механізмів управління та фінансування охорони здоров’я, системи кадрового забезпечення галузі, системи управління якістю медичної допомоги та системи моніторингу індикаторів якості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підемічного благополуччя населення шляхом зниження рівня захворюваності на керовані інфекції шляхом широкого застосування імунопрофілактики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ступового переходу до розподілу коштів у галузі охорони здоров’я за принципом оплати надання послуг, а не за принципом утримання медичних закладів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иконання державних і міських програм, спрямованих на поліпшення показників здоров’я населення, стабілізацію ситуації із серцево-судинними, онкологічними захворюваннями, захворюваннями на туберкульоз, ВІЛ/СНІД, тощо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процесу управління на основі подальшого розвитку інформаційного середовища системи охорони здоров’я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і результати, яких планується досягти: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ення рівня медичного обслуговування населенн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вадження нових підходів до організації роботи закладів охорони здоров’я та їх фінансового забезпеченн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льший розвиток системи медичного обслуговування населення та реформування системи охорони здоров’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ниження рівнів загальної захворюваності населення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оціальний захист та соціальне забезпечення</w:t>
      </w:r>
    </w:p>
    <w:p>
      <w:pPr>
        <w:pStyle w:val="Style14"/>
        <w:spacing w:before="0" w:after="40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Пріоритетними напрямками у галузі є забезпечення адресного характеру надання соціальної підтримки, підвищення рівня охоплення соціальною підтримкою незаможних верств населення при раціональному використанні бюджетних коштів, подальше реформування сфери надання соціальних послуг та соціального захисту.</w:t>
      </w:r>
    </w:p>
    <w:p>
      <w:pPr>
        <w:pStyle w:val="Style14"/>
        <w:spacing w:before="0" w:after="4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У 2021-2022 роках </w:t>
      </w:r>
      <w:r>
        <w:rPr>
          <w:sz w:val="28"/>
          <w:szCs w:val="28"/>
        </w:rPr>
        <w:t>передбачається здійснити такі заходи:</w:t>
      </w:r>
    </w:p>
    <w:p>
      <w:pPr>
        <w:pStyle w:val="Style14"/>
        <w:spacing w:before="0" w:after="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адресності надання всіх видів пільгових послуг з упорядкуванням переліку їх отримувачів і встановленням економічно та соціально обґрунтованих нормативів споживання відповідних послуг згідно  до вимог законодавства;</w:t>
      </w:r>
    </w:p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соціального захисту малозабезпечених верств населення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захищеності інвалідів, сімей з дітьми, інших незахищених верств населення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>- підвищення ефективності соціальної роботи з сім’ями, молоддю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ава дитини на сімейне виховання, розвиток сімейних форм виховання дітей-сиріт та дітей, позбавлених батьківського піклування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результатами, яких планується досягти, є підвищення рівня соціального захисту найбільш соціально незахищених верств населення та ефективності використання бюджетних коштів соціального спрямування; фінансова підтримка ветеранських та молодіжних громадських організацій міста; повноцінне забезпечення захисту прав дітей.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ультура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 xml:space="preserve">Головними пріоритетами галузі будуть збереження, відтворення та примноження духовних і культурних здобутків українського народу, </w:t>
      </w:r>
      <w:r>
        <w:rPr>
          <w:sz w:val="28"/>
          <w:szCs w:val="28"/>
          <w:lang w:eastAsia="uk-UA"/>
        </w:rPr>
        <w:t xml:space="preserve"> створення умов для творчого розвитку та підвищення культурного рівня населення міс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У 2021 та 2022 роках передбачається здійснити такі заходи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забезпечення на території міста реалізації державної політики у сфері культури і мистецтва, бібліотечної та музейної політик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роблення та здійснення заходів щодо забезпечення умов для відродження і розвитку української культури;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збереження, відтворення та примноження духовних та культурних здобутків українського народу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вищення рівня впровадження і застосування інформаційних технологій у бібліотечній справ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хорона та збереження культурної спадщ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ліпшення матеріально-технічного стану закладів культури міста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розвиток аматорського мистец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забезпечення підвищення фахового та освітнього рівня працівників культури і мистецтв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дбачається виконання таких завдань: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іцнення матеріально-технічної бази закладів культури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міських конкурсів, фестивалів, виставок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поповнення бібліотечних фондів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вні показники, яких планується досягти: збільшення чисельності читачів, обсягу примірників бібліотечного фонду; забезпечення проведення культурно-освітніх та мистецьких заходів на належному рівні, збільшення їх кількості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зична культура та спорт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Головними пріоритетами галузі будуть всебічне фізичне виховання та становлення здорової нації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гом 2021-2022 років передбачається здійснити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залучення населення до занять фізичною культурою та масовим спортом, удосконалення механізму утворення та утримання мережі сучасних спортивних споруд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тимулів для здорового способу життя й здорових умов праці шляхом розвитку інфраструктури для занять спортом та активного відпочи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ення кількості спортивних заходів в міст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ення розвитку олімпійських та не олімпійських видів спорту, організація фізкультурно-оздоровчої та спортивної діяльності інвалідів;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збільшення рівня залучених дітей до занять у дитячо-юнацькій спортивній школі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Rvps18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uk-UA"/>
        </w:rPr>
        <w:t>Дорожньо-транспортне господарство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</w:t>
      </w:r>
      <w:r>
        <w:rPr>
          <w:rStyle w:val="Rvts29"/>
          <w:sz w:val="28"/>
          <w:szCs w:val="28"/>
          <w:lang w:val="uk-UA"/>
        </w:rPr>
        <w:t>Пріоритетами розвитку дорожньо-транспортної інфраструктури міста у прогнозному періоді є поліпшення наявних та побудова нових об’єктів для потреб економічного розвитку й підвищення якості життя громадян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</w:t>
      </w:r>
      <w:r>
        <w:rPr>
          <w:rStyle w:val="Rvts29"/>
          <w:sz w:val="28"/>
          <w:szCs w:val="28"/>
          <w:lang w:val="uk-UA"/>
        </w:rPr>
        <w:t>У 2021-2022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будівництво, реконструкція, ремонт й утримання автомобільних доріг місцевого значення, що знаходяться в комунальній власності міст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робка довгострокових програм, перспективних планів утримання та розвитку дорожнього господарств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ширення джерел фінансування будівництва та ремонту доріг, у тому числі за рахунок залучення приватних інвестицій на умовах державно-приватного партнерства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рискорення розвитку транспортної інфраструктури міста, що є каталізатором економічного зростання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творення конкурентного середовища у сфері дорожнього господарства.</w:t>
      </w:r>
    </w:p>
    <w:p>
      <w:pPr>
        <w:pStyle w:val="Rvps180"/>
        <w:spacing w:before="0" w:after="0"/>
        <w:jc w:val="both"/>
        <w:rPr/>
      </w:pPr>
      <w:r>
        <w:rPr>
          <w:rStyle w:val="Rvts51"/>
          <w:b/>
          <w:sz w:val="28"/>
          <w:szCs w:val="28"/>
          <w:lang w:val="uk-UA"/>
        </w:rPr>
        <w:t xml:space="preserve">                </w:t>
      </w:r>
    </w:p>
    <w:p>
      <w:pPr>
        <w:pStyle w:val="Rvps18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  </w:t>
      </w:r>
      <w:r>
        <w:rPr>
          <w:rStyle w:val="Rvts29"/>
          <w:sz w:val="28"/>
          <w:szCs w:val="28"/>
          <w:lang w:val="uk-UA"/>
        </w:rPr>
        <w:t>Пріоритетними завданнями реформування житлово-комунального господарства є підвищення якості житлово-комунальних послуг для всіх верств населення та проведення обґрунтованої тарифної політики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</w:t>
      </w:r>
      <w:r>
        <w:rPr>
          <w:rStyle w:val="Rvts29"/>
          <w:sz w:val="28"/>
          <w:szCs w:val="28"/>
          <w:lang w:val="uk-UA"/>
        </w:rPr>
        <w:t>У 2021-2022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комплексна модернізація та реконструкція систем тепло-, водопостачання та водовідведення, підвищення якості питної води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прияння розвитку благоустрою міста: освітлення міста, прибудинкових територій, парків та інших місць з використанням енергозберігаючих світильників; збереження зелених насаджень міста, їх утримання в задовільному та упорядкованому  стані, охорона та благоустрій парків, обслуговування пам’ятних знаків, благоустрій кладовищ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ідвищення рівня забезпеченості населення житлово-комунальними послугами в необхідних обсягах, високої якості та за доступними цінами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хорона навколишнього природного середовища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</w:t>
      </w:r>
      <w:r>
        <w:rPr>
          <w:sz w:val="28"/>
          <w:szCs w:val="28"/>
          <w:lang w:val="uk-UA"/>
        </w:rPr>
        <w:t>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2021-2022 роках</w:t>
      </w:r>
      <w:r>
        <w:rPr>
          <w:sz w:val="28"/>
          <w:szCs w:val="28"/>
        </w:rPr>
        <w:t xml:space="preserve"> передбачається здійснити заходи щодо забезпечення охорони та раціонального використання наявних в місті природних ресурсів, мінімізації шкідливого впливу на довкілля небезпечних відход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рахунок екологічного податку та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, та інших надходжень до міського бюджету згідно з чинним законодавством здійснюватимуться заходи, </w:t>
      </w:r>
      <w:r>
        <w:rPr>
          <w:sz w:val="28"/>
          <w:szCs w:val="28"/>
          <w:lang w:val="uk-UA"/>
        </w:rPr>
        <w:t>спрямовані</w:t>
      </w:r>
      <w:r>
        <w:rPr>
          <w:sz w:val="28"/>
          <w:szCs w:val="28"/>
        </w:rPr>
        <w:t xml:space="preserve"> на охорону та раціональне використання природних ресурсів, утилізацію відходів, збереження природного фонду, мінімізацію шкідливого впливу на довкілля небезпечних відходів та іншу діяльність у сфері охорони навколишнього природного середовища.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онкретні показники обсягу видатків на 2021-2022 роки будуть уточнюватись залежно від реальних можливостей бюджету на відповідні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формація щодо видатків міського бюджету за функціональною ознакою наведено в додатку 3 (додається)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я щодо видатків та надання кредитів головних розпорядників коштів міського бюджету наведено в додатку 4 (додається)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2"/>
        <w:numPr>
          <w:ilvl w:val="0"/>
          <w:numId w:val="2"/>
        </w:numPr>
        <w:spacing w:before="0" w:after="0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інвестиційних проектів</w:t>
      </w:r>
    </w:p>
    <w:p>
      <w:pPr>
        <w:pStyle w:val="Rvps12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прями видатків на інвестиційні проекти у 2021 – 2022 роках, визначені програмою соціально-економічного розвитку міста та міськими (цільовими) програмами, передбачають продовження реалізації інвестиційних проектів, які були розпочаті в минулі роки, що надасть можливість поетапно завершити та ввести в експлуатацію об’єкти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2"/>
        <w:numPr>
          <w:ilvl w:val="0"/>
          <w:numId w:val="2"/>
        </w:numPr>
        <w:spacing w:before="0" w:after="0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і відносини</w:t>
      </w:r>
    </w:p>
    <w:p>
      <w:pPr>
        <w:pStyle w:val="Rvps12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яги міжбюджетних трансфертів з державного бюджету міському бюджету м. Малина на 2021-2022 роки розраховано, виходячи з листа Міністерства фінансів України від 18.10.2019 № 05110-14-6/26381  «Про обсяги міжбюджетних трансфертів на 2021-2022 роки у розрізі місцевих бюджетів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04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Rvts29">
    <w:name w:val="rvts29"/>
    <w:basedOn w:val="Style7"/>
    <w:qFormat/>
    <w:rPr/>
  </w:style>
  <w:style w:type="character" w:styleId="Rvts33">
    <w:name w:val="rvts33"/>
    <w:basedOn w:val="Style7"/>
    <w:qFormat/>
    <w:rPr/>
  </w:style>
  <w:style w:type="character" w:styleId="Rvts51">
    <w:name w:val="rvts51"/>
    <w:basedOn w:val="Style7"/>
    <w:qFormat/>
    <w:rPr/>
  </w:style>
  <w:style w:type="character" w:styleId="Rvts53">
    <w:name w:val="rvts53"/>
    <w:basedOn w:val="Style7"/>
    <w:qFormat/>
    <w:rPr/>
  </w:style>
  <w:style w:type="character" w:styleId="Rvts6">
    <w:name w:val="rvts6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SimSun;宋体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58:00Z</dcterms:created>
  <dc:creator>Ира</dc:creator>
  <dc:description/>
  <dc:language>en-US</dc:language>
  <cp:lastModifiedBy>Home</cp:lastModifiedBy>
  <cp:lastPrinted>2018-12-18T14:17:00Z</cp:lastPrinted>
  <dcterms:modified xsi:type="dcterms:W3CDTF">2019-11-26T13:58:00Z</dcterms:modified>
  <cp:revision>2</cp:revision>
  <dc:subject/>
  <dc:title>Додаток 1 до рішення сесії</dc:title>
</cp:coreProperties>
</file>