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лану перспективного розвит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звитку КНП «Малинська міська лікарня» Малинської міської ради</w:t>
      </w:r>
      <w:r>
        <w:rPr/>
        <w:t xml:space="preserve"> на 2021-2023 ро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3"/>
        <w:gridCol w:w="12"/>
        <w:gridCol w:w="4904"/>
        <w:gridCol w:w="136"/>
        <w:gridCol w:w="4790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и виконання</w:t>
            </w:r>
          </w:p>
        </w:tc>
      </w:tr>
      <w:tr>
        <w:trPr>
          <w:trHeight w:val="28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3</w:t>
            </w:r>
          </w:p>
        </w:tc>
      </w:tr>
      <w:tr>
        <w:trPr>
          <w:trHeight w:val="546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Реконструкція частини будівлі для відділе-ння невідкладної (екстреної) допомоги.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 Встановлення ком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ютерного томографа на території лікарні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 Організація хірургічно служби закладу:</w:t>
            </w:r>
          </w:p>
        </w:tc>
      </w:tr>
      <w:tr>
        <w:trPr>
          <w:trHeight w:val="552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артроскопічних втручань та впровадження даної методики на базі хірургічно-травматологічного відділ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2. Впровадження ендопротезування на базі відділення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3. Придбання обладнання для укомплекту-вання цистоскопу, відповідно навчання ліка-ря для проведення ендоскопічного методу діагнос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4. Перепрофілювання частини ліжок хірур-гічно-травматологічного відділення під ліжка урологічного профілю.</w:t>
            </w:r>
          </w:p>
        </w:tc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 Доукомплектування штату лікарів-анесте-зіологів та введення цілодобового чергува-ння.</w:t>
            </w:r>
          </w:p>
        </w:tc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. Придбання обладнання для проведення ре-абілітації пацієнтам відповідно до пакетів послуг з НСЗ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.1. Проведення реабілітації з пацієнтами стаціонару.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 Проведення стентування сечовода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 Ремонт приміщення для облаштування малої операційної для хірургічної служби та відпо-відно його обладнання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. Відкриття відділення паліативної допомоги/впровадження роботи мобільних бригад по паліативній допомозі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.1. Укомплектування штатами, обладнанням та інвентарем відділення паліативної допомоги.</w:t>
            </w:r>
          </w:p>
        </w:tc>
      </w:tr>
      <w:tr>
        <w:trPr/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. Введення до структури ліжок отоларин-гічного профілю.</w:t>
            </w:r>
          </w:p>
        </w:tc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 Придбання апаратів УЗД експертного класу для консультативно-діагностичної поклікліні-ки та акушерсько-гінекологічного відділення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. Придбання портативного рентген-апарату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 Придбання комплексу рентгенологічного апарату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 Придбання санітарного транспорту та лег-кового автомобіля.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Абзац списку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Інформаційно-аналітичній відділ медичної статистики.</dc:creator>
  <dc:description/>
  <cp:keywords/>
  <dc:language>en-US</dc:language>
  <cp:lastModifiedBy>Пользователь Windows</cp:lastModifiedBy>
  <cp:lastPrinted>2020-09-03T11:13:00Z</cp:lastPrinted>
  <dcterms:modified xsi:type="dcterms:W3CDTF">2020-09-03T13:23:00Z</dcterms:modified>
  <cp:revision>4</cp:revision>
  <dc:subject/>
  <dc:title/>
</cp:coreProperties>
</file>