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right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до рішення __ сесії __ скликання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                         2021 року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го центру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ий фонд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156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ний ро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ть</w:t>
            </w:r>
          </w:p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их пос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Апарат територіального цент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дир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спектор з кад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биральник службових приміщ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оро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оді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хгалтер 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номі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ідділення соціальної допомоги в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ідувач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хівець із соціальної роботи 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хівець із соціальної роботи І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. робі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ідділення організації надання адресної натуральної та грошової допом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ідувач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. працівник  І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. робі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ітник з комплексного обслуговування й ремонту будинків 4 кваліфікаційного розр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укар ІІ кла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вачка 3 кваліфікаційного розр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ідділення денного переб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Завідувач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Соц. працівник  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стра медична без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ий псих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color w:val="000000"/>
          <w:sz w:val="24"/>
          <w:szCs w:val="24"/>
          <w:lang w:val="uk-UA"/>
        </w:rPr>
      </w:pPr>
      <w:r>
        <w:rPr>
          <w:b/>
          <w:lang w:val="uk-UA"/>
        </w:rPr>
        <w:t xml:space="preserve">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b/>
          <w:color w:val="000000"/>
          <w:sz w:val="24"/>
          <w:szCs w:val="24"/>
          <w:lang w:val="uk-UA"/>
        </w:rPr>
        <w:t xml:space="preserve">Секретар міської ради                                                     Василь МАЙСТРЕНКО                                     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21" w:right="480" w:gutter="0" w:header="0" w:top="7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06:00Z</dcterms:created>
  <dc:creator>WEST</dc:creator>
  <dc:description/>
  <cp:keywords/>
  <dc:language>en-US</dc:language>
  <cp:lastModifiedBy>Пользователь Windows</cp:lastModifiedBy>
  <cp:lastPrinted>2020-12-09T08:14:00Z</cp:lastPrinted>
  <dcterms:modified xsi:type="dcterms:W3CDTF">2021-01-04T10:20:00Z</dcterms:modified>
  <cp:revision>12</cp:revision>
  <dc:subject/>
  <dc:title>ДОГОВІР№ 11</dc:title>
</cp:coreProperties>
</file>