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ab/>
        <w:t xml:space="preserve">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0"/>
          <w:lang w:val="en-US" w:eastAsia="en-US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КРАЇНА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(          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                 2019 року № 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 внесення змін до рішення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64 –ї сесії 7-го скликання від 07.12.2018р.  № 187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«Про затвердження міської комплексної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грами розвитку культури в місті Малин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на 2019-2021 роки»</w:t>
      </w:r>
    </w:p>
    <w:p>
      <w:pPr>
        <w:pStyle w:val="Normal"/>
        <w:rPr>
          <w:rFonts w:eastAsia="Calibri"/>
          <w:iCs/>
          <w:sz w:val="28"/>
          <w:szCs w:val="28"/>
          <w:u w:val="single"/>
          <w:lang w:eastAsia="en-US"/>
        </w:rPr>
      </w:pPr>
      <w:r>
        <w:rPr>
          <w:rFonts w:eastAsia="Calibri"/>
          <w:iCs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iCs/>
          <w:sz w:val="28"/>
          <w:szCs w:val="28"/>
          <w:lang w:eastAsia="en-US"/>
        </w:rPr>
        <w:t xml:space="preserve">З метою підтримки та розвитку галузі культури в місті Малин, збереження українських національних традицій, організації змістовного дозвілля населення, підтримки обдарованої молоді та дітей, підвищення культурного рівня та естетичного виховання жителів міста, забезпечення культурно – дозвіллєвих потреб мешканців на сучасному рівні та керуючись ст.26 Законом України «Про місцеве самоврядування в Україні», Законом України «Про культуру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 Внести зміни  до рішення 64-ї сесії 7-го скликання від 07 грудня 2018 року № 187 «Про затвердження міської комплексної Програми розвитку культури в місті Малин на 2019-2021 роки», доповнивши додатки 2,3,4,5,7 Програми  та  новим додатком 9 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иконанням даного рішення покласти на комісію з гуманітарних питань та охорони здоров’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left="6663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5:00Z</dcterms:created>
  <dc:creator>Customer</dc:creator>
  <dc:description/>
  <cp:keywords/>
  <dc:language>en-US</dc:language>
  <cp:lastModifiedBy>XTreme.ws</cp:lastModifiedBy>
  <cp:lastPrinted>2019-09-04T09:26:00Z</cp:lastPrinted>
  <dcterms:modified xsi:type="dcterms:W3CDTF">2019-11-27T07:26:00Z</dcterms:modified>
  <cp:revision>10</cp:revision>
  <dc:subject/>
  <dc:title/>
</cp:coreProperties>
</file>