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05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Додаток</w:t>
      </w:r>
    </w:p>
    <w:p>
      <w:pPr>
        <w:pStyle w:val="Normal"/>
        <w:ind w:firstLine="8505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 xml:space="preserve">до рішення міської ради  </w:t>
      </w:r>
    </w:p>
    <w:p>
      <w:pPr>
        <w:pStyle w:val="Normal"/>
        <w:ind w:firstLine="8505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 xml:space="preserve">від   __. 12.2019  № ___    </w:t>
      </w:r>
    </w:p>
    <w:p>
      <w:pPr>
        <w:pStyle w:val="Normal"/>
        <w:ind w:firstLine="8505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ind w:firstLine="8505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Доповнення до Додатку  2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 xml:space="preserve">міської  комплексної Програми 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 xml:space="preserve">розвитку культури міста Малин                                                      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jc w:val="center"/>
        <w:rPr/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на 2019 - 2021 роки</w:t>
      </w:r>
    </w:p>
    <w:p>
      <w:pPr>
        <w:pStyle w:val="TextBodyIndent"/>
        <w:ind w:left="9720" w:hanging="9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я проблем, на розв’язання яких спрямована Програ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3"/>
        <w:gridCol w:w="6887"/>
      </w:tblGrid>
      <w:tr>
        <w:trPr/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Вигоди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Витрати</w:t>
            </w:r>
          </w:p>
        </w:tc>
      </w:tr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фера інтересів громадян</w:t>
            </w:r>
          </w:p>
        </w:tc>
      </w:tr>
      <w:tr>
        <w:trPr/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рияння розвитку книговидання та книгорозповсюдження через підтримку випуску видань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ісцевих авторів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Кошти міського бюджету</w:t>
            </w:r>
          </w:p>
        </w:tc>
      </w:tr>
    </w:tbl>
    <w:p>
      <w:pPr>
        <w:pStyle w:val="Normal"/>
        <w:ind w:firstLine="10632"/>
        <w:rPr/>
      </w:pPr>
      <w:r>
        <w:rPr/>
      </w:r>
    </w:p>
    <w:p>
      <w:pPr>
        <w:pStyle w:val="Normal"/>
        <w:ind w:firstLine="10632"/>
        <w:rPr/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Доповнення до  Додатку 3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міської    комплексної Програми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розвитку культури міста Малин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jc w:val="center"/>
        <w:rPr/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на 2019 - 2021 роки</w:t>
      </w:r>
    </w:p>
    <w:p>
      <w:pPr>
        <w:pStyle w:val="Normal"/>
        <w:ind w:left="5760" w:right="35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прям  діяльності (підпрограми), завдання та заходи міської  комплексної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и розвитку культури міста Малин на 2019 - 2021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431"/>
        <w:gridCol w:w="229"/>
        <w:gridCol w:w="2039"/>
        <w:gridCol w:w="373"/>
        <w:gridCol w:w="1372"/>
        <w:gridCol w:w="304"/>
        <w:gridCol w:w="2110"/>
        <w:gridCol w:w="142"/>
        <w:gridCol w:w="1470"/>
        <w:gridCol w:w="1840"/>
        <w:gridCol w:w="2076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оритетні завда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оди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 виконання заходу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ванн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і обсяги фінансування (вартість), тис. грн. у тому числі: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ікуваний результат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51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дпрограма VІІ. Підтримка книговидання місцевих авторів та популяризація української книг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/>
              <w:t>Підтримка місцевого книговидання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/>
              <w:t>1.1.Підготовка до друку, друк та допоміжні послуги, пов'язані з друкуванням книжкової продукції місцевих авторів, поліграфічної продукції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1рр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культури виконкому Малинської міської ради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0 рік – 1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рік – 20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ідтримка місцевого книговидання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опуляризація місцевого книговидання та читання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2.1.Реалізація медіа - проектів, спрямованих на популяризацію книги, розвиток читацької активності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1рр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культури виконкому Малинської міської ради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ів не потребує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ищення зацікавленості до читання</w:t>
            </w:r>
          </w:p>
          <w:p>
            <w:pPr>
              <w:pStyle w:val="Normal"/>
              <w:rPr/>
            </w:pPr>
            <w:r>
              <w:rPr/>
              <w:t>Популяризація кращих зразків книжкової продук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2.2.Популяризація та підтримка української книги місцевих авторів шляхом проведення творчих літературних зустрічей з письменниками, краєзнавцями Малинщини у бібліотеках, навчальних і культурно – освітніх закладах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1рр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культури виконкому Малинської міської ради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ів не потребує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ризація творчості місцевих авторів. Підвищення зацікавленості до читанн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Доповнення до Додатку  4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 xml:space="preserve">міської  комплексної   Програми 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jc w:val="center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розвитку культури міста Малин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jc w:val="center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на 2019 - 2021 роки                   </w:t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b/>
          <w:sz w:val="28"/>
          <w:szCs w:val="28"/>
        </w:rPr>
        <w:t xml:space="preserve">Перелік завдань міської комплексної </w:t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b/>
          <w:sz w:val="28"/>
          <w:szCs w:val="28"/>
        </w:rPr>
        <w:t>Програми розвитку культури міста Малин на 2019 - 2021 рок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ис. грн.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2063"/>
        <w:gridCol w:w="1571"/>
        <w:gridCol w:w="1528"/>
        <w:gridCol w:w="1465"/>
        <w:gridCol w:w="1967"/>
      </w:tblGrid>
      <w:tr>
        <w:trPr>
          <w:trHeight w:val="436" w:hRule="atLeast"/>
        </w:trPr>
        <w:tc>
          <w:tcPr>
            <w:tcW w:w="5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данн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КВ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жерел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інансуванн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рік (проект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рік (прогноз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рік (прогноз)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ідповідальн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</w:tr>
      <w:tr>
        <w:trPr>
          <w:trHeight w:val="1636" w:hRule="atLeast"/>
        </w:trPr>
        <w:tc>
          <w:tcPr>
            <w:tcW w:w="5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 витра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 витра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 витрат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exac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1027" w:hRule="atLeast"/>
        </w:trPr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ідпрограма VІІ: Підтримка книговидання місцевих авторів та популяризація української книги</w:t>
            </w:r>
          </w:p>
          <w:p>
            <w:pPr>
              <w:pStyle w:val="Normal"/>
              <w:jc w:val="both"/>
              <w:rPr/>
            </w:pPr>
            <w:r>
              <w:rPr/>
              <w:t>Мета:</w:t>
            </w:r>
            <w:r>
              <w:rPr>
                <w:color w:val="000000"/>
              </w:rPr>
              <w:t xml:space="preserve"> надання фінансової підтримки випуску творів місцевих авторів, стимулювання підвищення якості книжкової продукції, залучення ширшого кола громадськості, передусім молоді та дітей до читання.</w:t>
            </w:r>
          </w:p>
        </w:tc>
      </w:tr>
      <w:tr>
        <w:trPr>
          <w:trHeight w:val="520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ього на виконанн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ідпрограми VІІ,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КПКВК 10184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ький бюдж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Відділ культури  виконкому Малинської міської ради</w:t>
            </w:r>
          </w:p>
        </w:tc>
      </w:tr>
      <w:tr>
        <w:trPr>
          <w:trHeight w:val="746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вдання 1.</w:t>
            </w:r>
          </w:p>
          <w:p>
            <w:pPr>
              <w:pStyle w:val="Normal"/>
              <w:rPr>
                <w:bCs/>
              </w:rPr>
            </w:pPr>
            <w:r>
              <w:rPr/>
              <w:t>Підтримка місцевого книговиданн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іський бюдж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0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50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0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0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0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0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05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Доповнення до Додатку  5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міської  комплексної Програми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 xml:space="preserve">розвитку культури міста Малин 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jc w:val="center"/>
        <w:rPr/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на 2019 - 2021 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зультативні показники виконання завдань міської  комплексної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и розвитку культури міста Малин на 2019 - 2021 роки</w:t>
      </w:r>
    </w:p>
    <w:p>
      <w:pPr>
        <w:pStyle w:val="Normal"/>
        <w:jc w:val="right"/>
        <w:rPr/>
      </w:pPr>
      <w:r>
        <w:rPr>
          <w:b/>
        </w:rPr>
        <w:t>тис. грн.</w:t>
      </w:r>
      <w:r>
        <w:rPr/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160"/>
        <w:gridCol w:w="1665"/>
        <w:gridCol w:w="1620"/>
        <w:gridCol w:w="1623"/>
      </w:tblGrid>
      <w:tr>
        <w:trPr>
          <w:trHeight w:val="539" w:hRule="atLeast"/>
        </w:trPr>
        <w:tc>
          <w:tcPr>
            <w:tcW w:w="8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ідповідальні виконавці,  завдання програми, результативні показник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д програмної класифікації видатків та кредит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КПКВК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9 рік (проек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0 рік (прогноз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1 рік (прогноз)</w:t>
            </w:r>
          </w:p>
        </w:tc>
      </w:tr>
      <w:tr>
        <w:trPr>
          <w:trHeight w:val="550" w:hRule="atLeast"/>
        </w:trPr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ідпрограма VІІ: Підтримка книговидання місцевих авторів та популяризація української книги</w:t>
            </w:r>
          </w:p>
          <w:p>
            <w:pPr>
              <w:pStyle w:val="Normal"/>
              <w:rPr/>
            </w:pPr>
            <w:r>
              <w:rPr/>
              <w:t>Мета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надання фінансової підтримки випуску творів місцевих авторів, стимулювання підвищення якості книжкової продукції, залучення ширшого кола громадськості, передусім молоді та дітей до читання.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Всього на виконання підпрограми</w:t>
            </w:r>
            <w:r>
              <w:rPr/>
              <w:t xml:space="preserve"> </w:t>
            </w:r>
            <w:r>
              <w:rPr>
                <w:b/>
              </w:rPr>
              <w:t>VІІ тис. грн.,  у тому числі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ький бюдж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«</w:t>
            </w:r>
            <w:r>
              <w:rPr>
                <w:b/>
                <w:bCs/>
              </w:rPr>
              <w:t>Фінансова підтримка засобів масової інформації</w:t>
            </w:r>
            <w:r>
              <w:rPr>
                <w:b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84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дповідальний виконавець:</w:t>
            </w:r>
          </w:p>
          <w:p>
            <w:pPr>
              <w:pStyle w:val="Normal"/>
              <w:jc w:val="both"/>
              <w:rPr/>
            </w:pPr>
            <w:r>
              <w:rPr/>
              <w:t>відділ культури виконкому Малинської 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Завдання 1: </w:t>
            </w:r>
            <w:r>
              <w:rPr>
                <w:i/>
              </w:rPr>
              <w:t>Підтримка місцевого книговиданн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іський бюдж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ник витрат (вхідних ресурсів)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сяг видатків на виконання угод з видавництвами – книговидання, 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казник продукту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ількість книговидань</w:t>
            </w:r>
            <w:r>
              <w:rPr>
                <w:sz w:val="22"/>
                <w:szCs w:val="22"/>
              </w:rPr>
              <w:t xml:space="preserve"> – усього, 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казник продуктивності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(ефективності)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атки на одне видання, 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567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left="4820" w:hanging="0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Доповнення до Додатку 7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міської     комплексної Програми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розвитку культури міста Малин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на 2019 - 2021 рок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  <w:t>Перелік</w:t>
      </w:r>
    </w:p>
    <w:p>
      <w:pPr>
        <w:pStyle w:val="Normal"/>
        <w:jc w:val="center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  <w:t>культурно-масових заходів на 2020 рік</w:t>
      </w:r>
    </w:p>
    <w:p>
      <w:pPr>
        <w:pStyle w:val="Normal"/>
        <w:jc w:val="center"/>
        <w:rPr/>
      </w:pPr>
      <w:r>
        <w:rPr/>
        <w:t>по відділу культури виконкому Малинської міської ради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033"/>
        <w:gridCol w:w="1696"/>
        <w:gridCol w:w="109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Cs/>
                <w:sz w:val="22"/>
                <w:szCs w:val="22"/>
                <w:lang w:eastAsia="en-US"/>
              </w:rPr>
              <w:t>з/п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sz w:val="22"/>
                <w:szCs w:val="22"/>
                <w:lang w:eastAsia="en-US"/>
              </w:rPr>
              <w:t>Назва заході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sz w:val="22"/>
                <w:szCs w:val="22"/>
                <w:lang w:eastAsia="en-US"/>
              </w:rPr>
              <w:t>Термін виконанн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sz w:val="22"/>
                <w:szCs w:val="22"/>
                <w:lang w:eastAsia="en-US"/>
              </w:rPr>
              <w:t>Сума коштів, гр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Святкова програма  та різдвяний ярмарок  «Різдвяні зустрічі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січ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83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 xml:space="preserve">Свято проводів Зими і зустрічі Весни «Залицяння до Весни»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лют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228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Обласний конкурс юних бандуристів імені Івана Кривенчу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берез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25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Музично-мистецький фестиваль «Малин  Музик Фест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квіт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42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Міський фестиваль-конкурс хореографічного мистецтва «Барвистий Малин-2020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квіт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20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Святкова програма  до Дня</w:t>
            </w:r>
            <w:r>
              <w:rPr>
                <w:rFonts w:eastAsia="Calibri"/>
                <w:iCs/>
                <w:color w:val="FF0000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iCs/>
                <w:sz w:val="28"/>
                <w:szCs w:val="28"/>
                <w:lang w:eastAsia="en-US"/>
              </w:rPr>
              <w:t>Вишиванки «Україна – вишиванка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трав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305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Концертна програма до фестивалю «Стародавні ремесла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трав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49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Видання поетичних збірок місцевих поеті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лип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5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Святкова програма до Дня Незалежності «Україно, краю калиновий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серп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3794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Святкова концертна програма до Дня міс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верес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230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Святкова програма до Дня Захисника України, Свято Покров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жовт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20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Конкурс – фестиваль «Слово і пісня Валерія Лісовського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жовт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20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Святкове  відкриття міської Новорічної ялин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груд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305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iCs/>
                <w:sz w:val="28"/>
                <w:szCs w:val="28"/>
                <w:lang w:val="ru-RU" w:eastAsia="en-US"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Cs/>
                <w:sz w:val="28"/>
                <w:szCs w:val="28"/>
                <w:lang w:eastAsia="en-US"/>
              </w:rPr>
              <w:t>ВСЬО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Cs/>
                <w:sz w:val="28"/>
                <w:szCs w:val="28"/>
                <w:lang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Cs/>
                <w:sz w:val="28"/>
                <w:szCs w:val="28"/>
                <w:lang w:eastAsia="en-US"/>
              </w:rPr>
              <w:t>56105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rPr/>
      </w:pPr>
      <w:r>
        <w:rPr/>
        <w:t xml:space="preserve">                                                                </w:t>
      </w:r>
      <w:r>
        <w:rPr>
          <w:sz w:val="22"/>
          <w:szCs w:val="22"/>
        </w:rPr>
        <w:t>Додаток 9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до міської комплексної Програми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розвитку культури міста Малин 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на 2019 - 2021 рок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ів на 2020 рік по підтримці місцевого книгови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89"/>
        <w:gridCol w:w="1440"/>
        <w:gridCol w:w="1260"/>
      </w:tblGrid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/п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зва за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он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а коштів, грн.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до друку, друк та допоміжні послуги, пов'язані з друкуванням книжкової продукції місцевих авторів, поліграфічної продукції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000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                                                  Олександр    ГОРДІЄНКО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04040"/>
      <w:sz w:val="2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Symbol" w:hAnsi="Symbol" w:cs="Symbol"/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b/>
      <w:bCs/>
      <w:sz w:val="28"/>
      <w:szCs w:val="28"/>
      <w:lang w:val="uk-UA" w:bidi="ar-SA"/>
    </w:rPr>
  </w:style>
  <w:style w:type="character" w:styleId="4">
    <w:name w:val="Заголовок 4 Знак"/>
    <w:qFormat/>
    <w:rPr>
      <w:b/>
      <w:bCs/>
      <w:sz w:val="36"/>
      <w:szCs w:val="36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8">
    <w:name w:val="Заголовок 8 Знак"/>
    <w:qFormat/>
    <w:rPr>
      <w:rFonts w:ascii="Cambria" w:hAnsi="Cambria" w:eastAsia="Calibri" w:cs="Cambria"/>
      <w:color w:val="404040"/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Heading3Char">
    <w:name w:val="Heading 3 Char"/>
    <w:qFormat/>
    <w:rPr>
      <w:b/>
      <w:bCs/>
      <w:sz w:val="28"/>
      <w:szCs w:val="28"/>
      <w:lang w:val="uk-UA" w:bidi="ar-SA"/>
    </w:rPr>
  </w:style>
  <w:style w:type="character" w:styleId="Heading4Char">
    <w:name w:val="Heading 4 Char"/>
    <w:qFormat/>
    <w:rPr>
      <w:b/>
      <w:bCs/>
      <w:sz w:val="36"/>
      <w:szCs w:val="36"/>
      <w:lang w:val="uk-UA" w:bidi="ar-SA"/>
    </w:rPr>
  </w:style>
  <w:style w:type="character" w:styleId="31">
    <w:name w:val=" Знак Знак3"/>
    <w:qFormat/>
    <w:rPr>
      <w:lang w:val="ru-RU" w:bidi="ar-SA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rongEmphasis">
    <w:name w:val="Strong"/>
    <w:qFormat/>
    <w:rPr>
      <w:b/>
      <w:bCs/>
    </w:rPr>
  </w:style>
  <w:style w:type="character" w:styleId="Style10">
    <w:name w:val="Название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0:53:00Z</dcterms:created>
  <dc:creator>User</dc:creator>
  <dc:description/>
  <cp:keywords/>
  <dc:language>en-US</dc:language>
  <cp:lastModifiedBy>XTreme.ws</cp:lastModifiedBy>
  <cp:lastPrinted>2019-11-22T14:37:00Z</cp:lastPrinted>
  <dcterms:modified xsi:type="dcterms:W3CDTF">2019-11-27T07:28:00Z</dcterms:modified>
  <cp:revision>16</cp:revision>
  <dc:subject/>
  <dc:title> </dc:title>
</cp:coreProperties>
</file>