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ев’яносто дев’ята 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11 вересня 2020 року №119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 внесення змін до рішенн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4-ї сесії 7-го скликання від 07.12.2018 №187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Про затвердження міської комплексної  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и розвитку культури в місті Малин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19-2021 ро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ідтримки та розвитку галузі культури в місті Малин, збереження українських національних традицій, організації змістовного дозвілля населення, підтримки обдарованої молоді та дітей, підвищення культурного рівня та естетичного виховання жителів міста, забезпечення культурно-дозвіллєвих потреб мешканців на сучасному рівні та керуючись ст.26 Законом України «Про місцеве самоврядування в Україні», Законом України «Про культуру», міська рада 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ИРІШИЛА:</w:t>
      </w:r>
    </w:p>
    <w:p>
      <w:pPr>
        <w:pStyle w:val="Style15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64-ї сесії 7-го скликання від 07 грудня 2018 року №187 «Про затвердження міської комплексної Програми розвитку культури в місті Малин на 2019-2021 роки»  до Додатку 7 міської комплексної Програми розвитку культури міста Малин на 2019-2021 роки  «Перелік культурно-масових заходів на 2020 рік по відділу культури виконкому Малинської міської ради»,</w:t>
      </w:r>
      <w:r>
        <w:rPr/>
        <w:t xml:space="preserve"> у редакції затвердженої рішенням 84-ї сесії 7-го скликання №178 від 04 грудня 2019року, а саме п.10 викласти в наступній редакції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701"/>
        <w:gridCol w:w="19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 коштів,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яткова програма до Дня мі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0000</w:t>
            </w:r>
          </w:p>
        </w:tc>
      </w:tr>
    </w:tbl>
    <w:p>
      <w:pPr>
        <w:pStyle w:val="Style15"/>
        <w:shd w:fill="FFFFFF" w:val="clear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комісію з гуманітарних питань та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ru-RU"/>
        </w:rPr>
        <w:t>Міський голова                                                                    Олексій ШОСТАК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г ЮВКОВЕЦЬКИЙ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на ЖУР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9:04:00Z</dcterms:created>
  <dc:creator>Customer</dc:creator>
  <dc:description/>
  <cp:keywords/>
  <dc:language>en-US</dc:language>
  <cp:lastModifiedBy>Пользователь Windows</cp:lastModifiedBy>
  <cp:lastPrinted>2020-09-11T10:10:00Z</cp:lastPrinted>
  <dcterms:modified xsi:type="dcterms:W3CDTF">2020-09-17T05:36:00Z</dcterms:modified>
  <cp:revision>19</cp:revision>
  <dc:subject/>
  <dc:title/>
</cp:coreProperties>
</file>