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’яносто дев’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1 вересня 2020 року №11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надання згоди на прий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. Мал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туарної плитки та борту дорожнь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раховуючи пропозиції постійної комісії з питань економічного розвитку, підприємництва, сфери обслуговування, житлово-комунального господарства та комунальної власності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згоду на прийняття до комунальної власності територіальної громади м. Малина від</w:t>
      </w:r>
      <w:r>
        <w:rPr/>
        <w:t xml:space="preserve"> </w:t>
      </w:r>
      <w:r>
        <w:rPr>
          <w:sz w:val="28"/>
          <w:szCs w:val="28"/>
          <w:lang w:val="uk-UA"/>
        </w:rPr>
        <w:t>товариства з обмеженою відповідальністю «Юнігран»   тротуарної плитки в кількості 172,8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та борту дорожнього  в кількості 50 штук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Тротуарну плитку та борт дорожній передати</w:t>
      </w:r>
      <w:r>
        <w:rPr/>
        <w:t xml:space="preserve"> </w:t>
      </w:r>
      <w:r>
        <w:rPr>
          <w:sz w:val="28"/>
          <w:szCs w:val="28"/>
          <w:lang w:val="uk-UA"/>
        </w:rPr>
        <w:t>у господарське відання              (на баланс) КП «Малин» Малинської міської ради Житомирської області (видаткові накладні додаю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важати таким, що втратило чинність рішення Малинської міської ради від 25 червня 2020року № 77 «Про надання згоди на прийняття тротуарної плитк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Петра ПІКОВ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>Петро ПІКОВСЬКИЙ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  <w:t>Леся КУЧЕВСЬКА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00:00Z</dcterms:created>
  <dc:creator>Ира</dc:creator>
  <dc:description/>
  <cp:keywords/>
  <dc:language>en-US</dc:language>
  <cp:lastModifiedBy>Пользователь Windows</cp:lastModifiedBy>
  <cp:lastPrinted>2020-09-17T08:55:00Z</cp:lastPrinted>
  <dcterms:modified xsi:type="dcterms:W3CDTF">2020-09-17T05:56:00Z</dcterms:modified>
  <cp:revision>4</cp:revision>
  <dc:subject/>
  <dc:title>Додаток 1 до рішення сесії</dc:title>
</cp:coreProperties>
</file>