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>(дев’яносто дев’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1 вересня 2020 року №103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й земельних ділянок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о вул. Базарній, біля будинку №2 в м. Малині площею 0,3000 га «для розміщення та експлуатації будівель і споруд автомобільного транспорту та дорожнього господарств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 вул. Грушевського, 48а, в м. Малині площею 0,0189 га «для будівництва та обслуговування будівель торгівл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о вул. Володимирській, 27а, біля магазину «Меркурій» в м. Малині площею 0,0465 га «для будівництва та обслуговування будівель торгівл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по вул. Грушевського, 28 для зміни статусу приміщення квартири №4 із «житлового приміщення» на «нежитлове приміще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User</dc:creator>
  <dc:description/>
  <cp:keywords/>
  <dc:language>en-US</dc:language>
  <cp:lastModifiedBy>svitlana</cp:lastModifiedBy>
  <cp:lastPrinted>2020-09-08T10:01:00Z</cp:lastPrinted>
  <dcterms:modified xsi:type="dcterms:W3CDTF">2020-09-14T18:19:00Z</dcterms:modified>
  <cp:revision>15</cp:revision>
  <dc:subject/>
  <dc:title>                                                                               </dc:title>
</cp:coreProperties>
</file>