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носто 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 xml:space="preserve">я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1 вересня 2020року № 97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 xml:space="preserve"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 та від 25.06.2020 № 67 «Про внесення змін до міського бюджету міста Малина на 2020 рік»  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3 753 181,72 гривня, 207 997 304,72 гривні та  5 755 877 гривень замінити, відповідно, цифрами 214 264 827,72 гривень, 208 475 950,72 гривні та  5 788 877,00гривні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Абзац другий підпункту 1.1 пункту 1 викласти в новій редакції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“</w:t>
      </w:r>
      <w:r>
        <w:rPr>
          <w:sz w:val="28"/>
          <w:szCs w:val="28"/>
          <w:shd w:fill="FFFFFF" w:val="clear"/>
        </w:rPr>
        <w:t>Затвердити інші субвенції з місцевих бюджетів міському бюджету та субвенції з місцевих бюджетів до міського бюджету на співфінансування інвестиційних проектів згідно з додатками 1.1</w:t>
      </w:r>
      <w:r>
        <w:rPr>
          <w:color w:val="000000"/>
          <w:sz w:val="28"/>
          <w:szCs w:val="28"/>
        </w:rPr>
        <w:t xml:space="preserve"> та 1.2 до цього рішення.” 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8 021 256,72 гривень, </w:t>
      </w:r>
      <w:r>
        <w:rPr>
          <w:sz w:val="28"/>
          <w:szCs w:val="28"/>
        </w:rPr>
        <w:t xml:space="preserve">205 699 006,72 гривень та 12 322 250,00 гривень </w:t>
      </w:r>
      <w:r>
        <w:rPr>
          <w:sz w:val="28"/>
          <w:szCs w:val="28"/>
        </w:rPr>
        <w:t xml:space="preserve">замінити, відповідно, цифрами 218 532 902,72 гривні, </w:t>
      </w:r>
      <w:r>
        <w:rPr>
          <w:sz w:val="28"/>
          <w:szCs w:val="28"/>
        </w:rPr>
        <w:t>205 928 559,72 гривень та 12 604 343 гривні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298 298 гривні та 6 280 859 гривень  замінити, відповідно, цифрами  2 547 391 гривня та  6 529 952 гривні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В підпункті 1.4.  пункту 1 цифри 6 566 373 гривні та 6 280 859 гривень замінити, відповідно, цифрами 6 815 466 гривень та 6 529 952 гривні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Пункт 3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3. Затвердити на 2020 рік міжбюджетні трансферти згідно з додатком 4, у тому числі субвенції з міського бюджету державному бюджету на виконання програм соціально-економічного розвитку регіонів та субвенції з міського бюджету місцевим бюджетам на співфінансування  інвестиційних проектів у розрізі призначень згідно з додатками 4.1 та 4.2 відповідно.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6.  У пункті 6 цифру 35 556 807 гривень замінити, відповідно, цифрою 36 636 440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, 4.2, 5, 6 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04:00Z</dcterms:created>
  <dc:creator>Ира</dc:creator>
  <dc:description/>
  <cp:keywords/>
  <dc:language>en-US</dc:language>
  <cp:lastModifiedBy>User</cp:lastModifiedBy>
  <cp:lastPrinted>2020-06-30T14:19:00Z</cp:lastPrinted>
  <dcterms:modified xsi:type="dcterms:W3CDTF">2020-09-14T12:33:00Z</dcterms:modified>
  <cp:revision>79</cp:revision>
  <dc:subject/>
  <dc:title>Додаток 1 до рішення сесії</dc:title>
</cp:coreProperties>
</file>