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’яносто дев’я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1 вересня 2020 року №9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.4 рішення міської ради від 20.12.2019 № 205 «Про міський бюджет міста Малина на 2020 рік» (із змінами),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24.07.2020 № 123 «Про внесення змін до міського бюджету на 2020 рік» та від 19.08.2020 № 125 «Про внесення змін до міського бюджету на 2020 рік»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color w:val="FF0000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20:00Z</dcterms:created>
  <dc:creator>Ира</dc:creator>
  <dc:description/>
  <cp:keywords/>
  <dc:language>en-US</dc:language>
  <cp:lastModifiedBy>Пользователь Windows</cp:lastModifiedBy>
  <cp:lastPrinted>2020-03-27T11:42:00Z</cp:lastPrinted>
  <dcterms:modified xsi:type="dcterms:W3CDTF">2020-09-17T14:23:00Z</dcterms:modified>
  <cp:revision>7</cp:revision>
  <dc:subject/>
  <dc:title>Додаток 1 до рішення сесії</dc:title>
</cp:coreProperties>
</file>