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caps/>
          <w:sz w:val="16"/>
          <w:szCs w:val="16"/>
          <w:lang w:val="en-US" w:eastAsia="en-US"/>
        </w:rPr>
      </w:pPr>
      <w:r>
        <w:rPr>
          <w:caps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носто дев’ята сесія сьомого скликання)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 xml:space="preserve">від 11 вересня 2020 року №105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затвердження Звіту пр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атегічну екологічну оцінк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детального плану території для створ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дустріального парку в м. Малин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вул. Романенк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З метою оцінювання наслідків виконання документів, сприянні сталому розвитку м. Малина шляхом забезпечення охорони навколишнього середовища, безпеки життєдіяльності та охорони здоров’я населення, к</w:t>
      </w:r>
      <w:r>
        <w:rPr>
          <w:sz w:val="28"/>
          <w:szCs w:val="28"/>
          <w:lang w:val="uk-UA"/>
        </w:rPr>
        <w:t xml:space="preserve">еруючись Законами України «Про місцеве самоврядування в Україні», «Про стратегічну екологічну оцінку», </w:t>
      </w:r>
      <w:r>
        <w:rPr>
          <w:color w:val="000000"/>
          <w:sz w:val="28"/>
          <w:szCs w:val="28"/>
          <w:lang w:val="uk-UA" w:eastAsia="uk-UA"/>
        </w:rPr>
        <w:t>«Про відходи», «Про охорону атмосферного повітря», «Про охорону навколишнього природного середовища», «Про оцінку впливу на довкілля», «Про екологічну мережу України», «Про охорону земель», «Про рослинний світ», «Про тваринний світ»,</w:t>
      </w:r>
      <w:r>
        <w:rPr>
          <w:color w:val="000000"/>
          <w:sz w:val="26"/>
          <w:szCs w:val="26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«Про регулювання містобудівної діяльності», «Про основи містобудування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м. Малині, міська рада  </w:t>
      </w:r>
    </w:p>
    <w:p>
      <w:pPr>
        <w:pStyle w:val="Normal"/>
        <w:overflowPunct w:val="false"/>
        <w:autoSpaceDE w:val="false"/>
        <w:ind w:left="284" w:firstLine="567"/>
        <w:jc w:val="both"/>
        <w:textAlignment w:val="baseline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Звіт про стратегічну екологічну оцінку детального плану території земельної ділянки, площею 15 га по вул. Романенка, в м. Мали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атвердити детальний план території індустріального парку по вул. Романенка в м. Малині загальною площею 15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Пользователь Windows</cp:lastModifiedBy>
  <cp:lastPrinted>2020-09-17T08:43:00Z</cp:lastPrinted>
  <dcterms:modified xsi:type="dcterms:W3CDTF">2020-09-17T05:43:00Z</dcterms:modified>
  <cp:revision>9</cp:revision>
  <dc:subject/>
  <dc:title>                                                                               </dc:title>
</cp:coreProperties>
</file>