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плану перспективного розвитк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 розвитку КНП «Малинська міська лікарня» Малинської міської ради</w:t>
      </w:r>
      <w:r>
        <w:rPr/>
        <w:t xml:space="preserve"> на 2021-2023 ро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13"/>
        <w:gridCol w:w="12"/>
        <w:gridCol w:w="4904"/>
        <w:gridCol w:w="136"/>
        <w:gridCol w:w="4790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оки виконання</w:t>
            </w:r>
          </w:p>
        </w:tc>
      </w:tr>
      <w:tr>
        <w:trPr>
          <w:trHeight w:val="28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021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022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023</w:t>
            </w:r>
          </w:p>
        </w:tc>
      </w:tr>
      <w:tr>
        <w:trPr>
          <w:trHeight w:val="546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. Реконструкція частини будівлі для відділе-ння невідкладної (екстреної) допомоги.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. Встановлення ком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ютерного томографа на території лікарні.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. Організація хірургічно служби закладу:</w:t>
            </w:r>
          </w:p>
        </w:tc>
      </w:tr>
      <w:tr>
        <w:trPr>
          <w:trHeight w:val="552" w:hRule="atLeast"/>
        </w:trPr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обладнання для артроскопічних втручань та впровадження даної методики на базі хірургічно-травматологічного відділе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.2. Впровадження ендопротезування на базі відділення.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62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.3. Придбання обладнання для укомплекту-вання цистоскопу, відповідно навчання ліка-ря для проведення ендоскопічного методу діагности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.4. Перепрофілювання частини ліжок хірур-гічно-травматологічного відділення під ліжка урологічного профілю.</w:t>
            </w:r>
          </w:p>
        </w:tc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. Доукомплектування штату лікарів-анесте-зіологів та введення цілодобового чергува-ння.</w:t>
            </w:r>
          </w:p>
        </w:tc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89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. Придбання обладнання для проведення ре-абілітації пацієнтам відповідно до пакетів послуг з НСЗ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.1. Проведення реабілітації з пацієнтами стаціонару.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. Проведення стентування сечовода.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. Ремонт приміщення для облаштування малої операційної для хірургічної служби та відпо-відно його обладнання.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4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8. Відкриття відділення паліативної допомоги/впровадження роботи мобільних бригад по паліативній допомозі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8.1. Укомплектування штатами, обладнанням та інвентарем відділення паліативної допомоги.</w:t>
            </w:r>
          </w:p>
        </w:tc>
      </w:tr>
      <w:tr>
        <w:trPr/>
        <w:tc>
          <w:tcPr>
            <w:tcW w:w="4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9. Введення до структури ліжок отоларин-гічного профілю.</w:t>
            </w:r>
          </w:p>
        </w:tc>
        <w:tc>
          <w:tcPr>
            <w:tcW w:w="9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. Придбання апаратів УЗД експертного класу для консультативно-діагностичної поклікліні-ки та акушерсько-гінекологічного відділення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1. Придбання портативного рентген-апарату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2. Придбання комплексу рентгенологічного апарату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3. Придбання санітарного транспорту та лег-кового автомобіля.</w:t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спеціаліст міської ради                                                                                           Світлана ЯШИНА</w:t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  <w:lang w:val="uk-UA"/>
    </w:rPr>
  </w:style>
  <w:style w:type="character" w:styleId="WW8Num2z0">
    <w:name w:val="WW8Num2z0"/>
    <w:qFormat/>
    <w:rPr>
      <w:rFonts w:ascii="Symbol" w:hAnsi="Symbol" w:cs="Symbol"/>
      <w:lang w:val="uk-UA"/>
    </w:rPr>
  </w:style>
  <w:style w:type="character" w:styleId="WW8Num3z0">
    <w:name w:val="WW8Num3z0"/>
    <w:qFormat/>
    <w:rPr>
      <w:rFonts w:ascii="Symbol" w:hAnsi="Symbol" w:cs="Symbol"/>
      <w:sz w:val="28"/>
      <w:szCs w:val="28"/>
      <w:lang w:val="uk-UA"/>
    </w:rPr>
  </w:style>
  <w:style w:type="character" w:styleId="WW8Num4z0">
    <w:name w:val="WW8Num4z0"/>
    <w:qFormat/>
    <w:rPr>
      <w:rFonts w:ascii="Symbol" w:hAnsi="Symbol" w:cs="Symbol"/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5">
    <w:name w:val="Шрифт абзацу за промовчанням"/>
    <w:qFormat/>
    <w:rPr/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Arial"/>
    </w:rPr>
  </w:style>
  <w:style w:type="paragraph" w:styleId="Style19">
    <w:name w:val="Абзац списку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Інформаційно-аналітичній відділ медичної статистики.</dc:creator>
  <dc:description/>
  <cp:keywords/>
  <dc:language>en-US</dc:language>
  <cp:lastModifiedBy>Пользователь Windows</cp:lastModifiedBy>
  <cp:lastPrinted>2020-09-08T08:26:00Z</cp:lastPrinted>
  <dcterms:modified xsi:type="dcterms:W3CDTF">2020-09-08T05:26:00Z</dcterms:modified>
  <cp:revision>6</cp:revision>
  <dc:subject/>
  <dc:title/>
</cp:coreProperties>
</file>