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дев’яносто шоста</w:t>
      </w:r>
      <w:r>
        <w:rPr>
          <w:sz w:val="28"/>
        </w:rPr>
        <w:t xml:space="preserve"> </w:t>
      </w:r>
      <w:r>
        <w:rPr>
          <w:sz w:val="28"/>
          <w:lang w:val="uk-UA"/>
        </w:rPr>
        <w:t>сесія сьо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5 червня 2020 року №80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</w:rPr>
        <w:t xml:space="preserve">Програми залу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нвести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економіку міста М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202020"/>
          <w:sz w:val="28"/>
          <w:szCs w:val="28"/>
          <w:shd w:fill="FFFFFF" w:val="clear"/>
          <w:lang w:val="uk-UA"/>
        </w:rPr>
        <w:t xml:space="preserve"> </w:t>
      </w:r>
      <w:r>
        <w:rPr>
          <w:color w:val="202020"/>
          <w:sz w:val="28"/>
          <w:szCs w:val="28"/>
          <w:shd w:fill="FFFFFF" w:val="clear"/>
          <w:lang w:val="uk-UA"/>
        </w:rPr>
        <w:t xml:space="preserve">Керуючись статтею 26 Закону України «Про місцеве самоврядування в Україні», з метою забезпечення реалізації у м. Малині державної політики щодо збільшення надходжень інвестицій в економіку міста відповідно до Закону України «Про інвестиційну діяльність», </w:t>
      </w:r>
      <w:r>
        <w:rPr>
          <w:sz w:val="28"/>
          <w:szCs w:val="28"/>
          <w:lang w:val="uk-UA"/>
        </w:rPr>
        <w:t xml:space="preserve">міська рада                   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алучення інвестицій в економіку міста Малина</w:t>
      </w:r>
      <w:r>
        <w:rPr>
          <w:sz w:val="28"/>
          <w:szCs w:val="28"/>
          <w:lang w:val="uk-UA"/>
        </w:rPr>
        <w:t xml:space="preserve"> на 2017-2020 роки, затвердженої рішенням 27-ї сесії сьомого скликання Малинської міської ради від 16 грудня 2016 року № 191 «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мі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залучення інвестицій в економіку міста на 2017-2020 роки»</w:t>
      </w:r>
      <w:r>
        <w:rPr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 Додаток «Заходи по реалізації програми залучення інвестицій               в економіку міста» доповнити  пунктом 16, </w:t>
      </w:r>
      <w:r>
        <w:rPr/>
        <w:t>пункт 10  викласти в наступній редакції:</w:t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620"/>
        <w:gridCol w:w="1260"/>
        <w:gridCol w:w="12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міст захо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-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</w:t>
            </w:r>
            <w:r>
              <w:rPr>
                <w:sz w:val="22"/>
                <w:szCs w:val="22"/>
              </w:rPr>
              <w:t>ін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</w:rPr>
              <w:t>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ка, виготовлення,    придбання інформаційно-рекламної продукції та інформаційно-презентаційних матеріал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економіки та інвестиці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19р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відкритого творч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курсу «Бренд міста Малина»   та </w:t>
            </w:r>
            <w:r>
              <w:rPr>
                <w:sz w:val="22"/>
                <w:szCs w:val="22"/>
              </w:rPr>
              <w:t>нагородження перемож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економіки та інвестиці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Олега Ювковецького та комісію з питань бюджету.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ій ШОСТАК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Олег ЮВКОВЕЦЬКИЙ 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</w:rPr>
        <w:t>Світлана ТИМОШЕНКО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Наталія  ТЕРЕЩЕНКО </w:t>
      </w: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9"/>
    <w:qFormat/>
    <w:rPr/>
  </w:style>
  <w:style w:type="character" w:styleId="Vortexpdislikecounter4911">
    <w:name w:val="vortex-p-dislike-counter 49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6:00Z</dcterms:created>
  <dc:creator>User</dc:creator>
  <dc:description/>
  <cp:keywords/>
  <dc:language>en-US</dc:language>
  <cp:lastModifiedBy>Пользователь Windows</cp:lastModifiedBy>
  <cp:lastPrinted>2020-06-30T14:55:00Z</cp:lastPrinted>
  <dcterms:modified xsi:type="dcterms:W3CDTF">2020-06-30T11:55:00Z</dcterms:modified>
  <cp:revision>35</cp:revision>
  <dc:subject/>
  <dc:title>Про районну комплексну цільову</dc:title>
</cp:coreProperties>
</file>