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</w:t>
        <w:softHyphen/>
        <w:softHyphen/>
        <w:softHyphen/>
        <w:softHyphen/>
        <w:softHyphen/>
        <w:softHyphen/>
        <w:t>дев’яносто шос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червня 2020 року №78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ереліку адміністративних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, що надаються через центр надання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у м. Малині затверджених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рішенням 70-ї сесії 7-го скликання Малинської міської ради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2.2019 №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8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адміністративні послуги» від 06.09.2012р. №5203-VI,</w:t>
      </w:r>
      <w:r>
        <w:rPr>
          <w:bCs/>
          <w:color w:val="000000"/>
          <w:sz w:val="28"/>
          <w:szCs w:val="28"/>
          <w:lang w:val="uk-UA"/>
        </w:rPr>
        <w:t xml:space="preserve"> Закону України</w:t>
      </w:r>
      <w:r>
        <w:rPr>
          <w:bCs/>
          <w:color w:val="000000"/>
          <w:sz w:val="16"/>
          <w:szCs w:val="16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val="uk-UA"/>
        </w:rPr>
        <w:t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ід 10.12.2015р. №888-</w:t>
      </w:r>
      <w:r>
        <w:rPr>
          <w:rStyle w:val="Rvts23"/>
          <w:bCs/>
          <w:color w:val="000000"/>
          <w:sz w:val="28"/>
          <w:szCs w:val="28"/>
          <w:lang w:val="en-US"/>
        </w:rPr>
        <w:t>VIII</w:t>
      </w:r>
      <w:r>
        <w:rPr>
          <w:rStyle w:val="Rvts23"/>
          <w:bCs/>
          <w:color w:val="000000"/>
          <w:sz w:val="28"/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6.05.2014р. №523-р, міська рада                      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  <w:lang w:val="uk-UA"/>
        </w:rPr>
        <w:t>Внести зміни до п.2 рішення  70-ї сесії 7-го скликання від 22.02.2019 р. №26  «Про затвердження Положення про центр надання адміністративних послуг у м. Малині та Переліку адміністративних послуг, що надаються через центр надання адміністративних послуг у м. Малині у новій редакції», а саме добавити до Переліку адміністративних послуг, що надаються через центр надання адміністративних послуг у м. Малині послугу:</w:t>
      </w:r>
    </w:p>
    <w:p>
      <w:pPr>
        <w:pStyle w:val="1"/>
        <w:widowControl w:val="false"/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4. Державна реєстрація народження відповідно до частини першої статті 122 Сімейного кодексу України; </w:t>
      </w:r>
    </w:p>
    <w:p>
      <w:pPr>
        <w:pStyle w:val="1"/>
        <w:widowControl w:val="false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 Державна реєстрація народження відповідно до частини першої статті 135 Сімейного кодексу України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6521" w:leader="none"/>
          <w:tab w:val="left" w:pos="6804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ФЕ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character" w:styleId="Rvts15">
    <w:name w:val="rvts1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06:00Z</dcterms:created>
  <dc:creator>User</dc:creator>
  <dc:description/>
  <cp:keywords/>
  <dc:language>en-US</dc:language>
  <cp:lastModifiedBy>Пользователь Windows</cp:lastModifiedBy>
  <cp:lastPrinted>2020-06-30T14:53:00Z</cp:lastPrinted>
  <dcterms:modified xsi:type="dcterms:W3CDTF">2020-06-30T11:53:00Z</dcterms:modified>
  <cp:revision>8</cp:revision>
  <dc:subject/>
  <dc:title>ПРОЕКТ</dc:title>
</cp:coreProperties>
</file>