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                            </w:t>
      </w:r>
      <w:r>
        <w:rPr>
          <w:sz w:val="28"/>
          <w:szCs w:val="24"/>
          <w:lang w:val="uk-UA"/>
        </w:rPr>
        <w:t>(дев’яносто шос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5 червня 2020 року №70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затвердження  детального плану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rPr/>
      </w:pP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о вул. Зоряній, біля земельної ділянки №1-а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розташованих в               м. Малині, міська рада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детальний план території земельної ділянки по вул. Зоряній, біля земельної ділянки №1-а, в м. Малині площею 0,0300 га для зміни цільового призначення з «для городництва» на «для будівництва індивідуальних гараж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містобудування та земельних відносин виконкому міської ради забезпечити зберігання вказаних детальних планів території, які є містобудівною документацією, яка уточнює положення Генерального плану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му голову    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Світлана ТИМОШ</w:t>
      </w:r>
      <w:r>
        <w:rPr>
          <w:sz w:val="22"/>
          <w:szCs w:val="22"/>
        </w:rPr>
        <w:t>ЕНКО</w:t>
      </w: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ind w:left="-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33:00Z</dcterms:created>
  <dc:creator>User</dc:creator>
  <dc:description/>
  <cp:keywords/>
  <dc:language>en-US</dc:language>
  <cp:lastModifiedBy>Пользователь Windows</cp:lastModifiedBy>
  <cp:lastPrinted>2020-06-30T14:49:00Z</cp:lastPrinted>
  <dcterms:modified xsi:type="dcterms:W3CDTF">2020-06-30T11:49:00Z</dcterms:modified>
  <cp:revision>9</cp:revision>
  <dc:subject/>
  <dc:title>                                                                               </dc:title>
</cp:coreProperties>
</file>