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>(дев’яносто шос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червня 2020 року №</w:t>
      </w:r>
      <w:r>
        <w:rPr>
          <w:sz w:val="28"/>
          <w:szCs w:val="28"/>
          <w:u w:val="single"/>
          <w:lang w:val="uk-UA" w:eastAsia="uk-UA"/>
        </w:rPr>
        <w:t>69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й земельних ділянок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Затвердити детальний план території земельної ділянки біля площі Соборної, 14, в м. Малині площею 0,1602 га «для будівництва та обслуговування будівель закладів культурно – просвітницького обслуговува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 Затвердити детальний план території земельної ділянки по вул. Грушевського, 27-1, в м. Малині площею 0,0834 га, «для зміни цільового призначення з «для будівництва і обслуговування житлового будинку, господарських будівель і споруд» на «для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Світлана ТИМОШ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3:00Z</dcterms:created>
  <dc:creator>User</dc:creator>
  <dc:description/>
  <cp:keywords/>
  <dc:language>en-US</dc:language>
  <cp:lastModifiedBy>Пользователь Windows</cp:lastModifiedBy>
  <cp:lastPrinted>2020-07-01T08:43:00Z</cp:lastPrinted>
  <dcterms:modified xsi:type="dcterms:W3CDTF">2020-07-01T05:44:00Z</dcterms:modified>
  <cp:revision>10</cp:revision>
  <dc:subject/>
  <dc:title>                                                                               </dc:title>
</cp:coreProperties>
</file>