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дев’яносто шоста сесія сьо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25 червня 2020 року №68 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Про надання дозволу на розробку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етальних планів територій земельних ділянок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розташованої в м. Мали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 № 55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ряд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громадських слухань щодо врахування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их планів територій земельних ділянок в м. Малині,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 Надати дозвіл ПАВИЦЬКОМУ Вадиму Олександровичу на виготовлення детального плану території земельної ділянки площею 0,0024 га, що розташована в межах населеного пункту м. Малина, по вул. Гагаріна, біля будинку 8, для будівництва індивідуальних гараж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Надати дозвіл ХОМІНЕЦЬ Людмилі Петрівні на виготовлення детального плану території земельної ділянки площею 0,0624 га, що розташована в межах населеного пункту м. Малина, по вул. Кримського, 112в, для зміни цільового призначення з «для ведення особистого селянського господарства (землі сільськогосподарського призначення) на «для будівництва та обслуговування будівель закладів здоров’я та соціальної допомоги» (землі житлової та громадської забудов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Надати дозвіл ЯРОШЕНКО Олені Олександрівні на виготовлення детального плану території земельної ділянки по вул. Грушевського, 28, кв 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містобудування та земельних відносин і юридичному відділу забезпечити розробку та підписання договорів на розроблення зазначених детальних планів територій, розташованих в межах населеного пункту                           м. Малина, відповідно до договору з суб’єктом господарювання, які мають у своєму складі архітектора, що має кваліфікаційний сертифікат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. Фінансування робіт з розробки детального плану території земельної ділянки, розташованої в м. Малині здійснити за рахунок</w:t>
      </w:r>
      <w:r>
        <w:rPr>
          <w:sz w:val="28"/>
          <w:szCs w:val="28"/>
          <w:lang w:val="uk-UA" w:eastAsia="uk-UA"/>
        </w:rPr>
        <w:t xml:space="preserve"> коштів заявни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Відділу містобудування та земельних відносин забезпечити процедуру проведення громадських слухань проєкту детального плану території відповідно д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Погоджений проєкт детального плану території відповідно до чинного законодавства подати на затвердження пленарного засідання сесії Мали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ісля затвердження детального плану територій примірники містобудівної документації передати в архів відділу містобудування та земельних відносин виконавчого комітету Малинсько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Міський голова</w:t>
      </w:r>
      <w:r>
        <w:rPr>
          <w:sz w:val="28"/>
          <w:szCs w:val="28"/>
          <w:lang w:eastAsia="zh-CN"/>
        </w:rPr>
        <w:t xml:space="preserve">                                                        </w:t>
      </w:r>
      <w:r>
        <w:rPr>
          <w:sz w:val="28"/>
          <w:szCs w:val="28"/>
          <w:lang w:val="uk-UA" w:eastAsia="zh-CN"/>
        </w:rPr>
        <w:t xml:space="preserve">             </w:t>
      </w:r>
      <w:r>
        <w:rPr>
          <w:sz w:val="28"/>
          <w:szCs w:val="28"/>
          <w:lang w:eastAsia="zh-CN"/>
        </w:rPr>
        <w:t xml:space="preserve"> Олексій </w:t>
      </w:r>
      <w:r>
        <w:rPr>
          <w:sz w:val="28"/>
          <w:szCs w:val="28"/>
          <w:lang w:val="uk-UA" w:eastAsia="zh-CN"/>
        </w:rPr>
        <w:t>ШОСТАК</w:t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  <w:t>Олег ЮВКОВЕЦЬКИЙ</w:t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  <w:t>Олексій ВІЗІРЕНКО</w:t>
      </w:r>
    </w:p>
    <w:p>
      <w:pPr>
        <w:pStyle w:val="Normal"/>
        <w:ind w:firstLine="1134"/>
        <w:jc w:val="both"/>
        <w:rPr/>
      </w:pPr>
      <w:r>
        <w:rPr>
          <w:sz w:val="22"/>
          <w:szCs w:val="22"/>
          <w:lang w:val="uk-UA"/>
        </w:rPr>
        <w:t>Світлана ТИМОШ</w:t>
      </w:r>
      <w:r>
        <w:rPr>
          <w:sz w:val="22"/>
          <w:szCs w:val="22"/>
        </w:rPr>
        <w:t>ЕНКО</w:t>
      </w:r>
      <w:r>
        <w:rPr/>
        <w:t xml:space="preserve">   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8:02:00Z</dcterms:created>
  <dc:creator>User</dc:creator>
  <dc:description/>
  <cp:keywords/>
  <dc:language>en-US</dc:language>
  <cp:lastModifiedBy>Пользователь Windows</cp:lastModifiedBy>
  <cp:lastPrinted>2020-06-30T14:48:00Z</cp:lastPrinted>
  <dcterms:modified xsi:type="dcterms:W3CDTF">2020-06-30T11:48:00Z</dcterms:modified>
  <cp:revision>21</cp:revision>
  <dc:subject/>
  <dc:title>                                                                               </dc:title>
</cp:coreProperties>
</file>