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>
          <w:sz w:val="24"/>
          <w:szCs w:val="24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             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дев»яносто шоста сесія сьо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5 червня 2020 року № 67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міського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іста Малина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2051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>, 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рішення міської ради від 20.12.2019 року № 205 </w:t>
      </w:r>
      <w:r>
        <w:rPr>
          <w:sz w:val="28"/>
          <w:szCs w:val="28"/>
        </w:rPr>
        <w:t xml:space="preserve">     «</w:t>
      </w:r>
      <w:r>
        <w:rPr>
          <w:sz w:val="28"/>
          <w:szCs w:val="28"/>
        </w:rPr>
        <w:t>Про міський бюджет міста Малина на 2020 рік</w:t>
      </w:r>
      <w:r>
        <w:rPr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31.01.2020 № 1 «Про внесення змін до міського бюджету міста Малина на 2020 рік», від 04.03.2020 № 19 «Про внесення змін до міського бюджету міста Малина на 2020 рік», від 13.03.2020 № 41 «Про внесення змін до міського бюджету міста Малина на 2020 рік», від 23.03.2020 № 44 «Про внесення змін до міського бюджету міста Малина на 2020 рік», від 02.04.2020 № 46  «Про внесення змін до міського бюджету міста Малина на 2020 рік», від 16.04.2020 № 49  «Про внесення змін до міського бюджету міста Малина на 2020 рік»,  від 28.04.2020 № 51  «Про внесення змін до міського бюджету міста Малина на 2020 рік» та від 15.05.2020 № 64  «Про внесення змін до міського бюджету міста Малина на 2020 рік» та від 29.05.2020 № 66 «Про внесення змін до міського бюджету міста Малина на 2020 рік»</w:t>
      </w:r>
      <w:r>
        <w:rPr>
          <w:sz w:val="28"/>
          <w:szCs w:val="28"/>
        </w:rPr>
        <w:t>, а саме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В підпункті 1.1. пункту 1 цифри </w:t>
      </w:r>
      <w:r>
        <w:rPr>
          <w:sz w:val="28"/>
          <w:szCs w:val="28"/>
        </w:rPr>
        <w:t>213 855 011 гривень та  208 099 134 гривні замінити, відповідно, цифрами 213 753 181,72 гривня та 207 997 304,72 гривні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2. В підпункті 1.2. пункту 1 цифри 218 123 086 гривень, </w:t>
      </w:r>
      <w:r>
        <w:rPr>
          <w:sz w:val="28"/>
          <w:szCs w:val="28"/>
        </w:rPr>
        <w:t xml:space="preserve">205 853 090 гривень та 12 269 996 гривень </w:t>
      </w:r>
      <w:r>
        <w:rPr>
          <w:sz w:val="28"/>
          <w:szCs w:val="28"/>
        </w:rPr>
        <w:t xml:space="preserve">замінити, відповідно, цифрами 218 021 256,72 гривень, </w:t>
      </w:r>
      <w:r>
        <w:rPr>
          <w:sz w:val="28"/>
          <w:szCs w:val="28"/>
        </w:rPr>
        <w:t>205 699 006,72 гривень та 12 322 250 гривень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підпункті 1.3 пункту 1 цифри 2 246 044 гривні та 6 228 605 гривень  замінити, відповідно, цифрами  2 298 298 гривень та  6 280 859 грив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В підпункті 1.4.  пункту 1 цифри 6 514 119 гривень та 6 228 605 гривень замінити, відповідно, цифрами 6 566 373 гривні та 6 280 859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5.  У пункті 6 цифру 35 095 645 гривень замінити, відповідно, цифрою 35 556 807 гривень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 Додатки 1-4, 6  до рішення «Про міський бюджет міста Мали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Олексій  ШОСТАК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04:00Z</dcterms:created>
  <dc:creator>Ира</dc:creator>
  <dc:description/>
  <cp:keywords/>
  <dc:language>en-US</dc:language>
  <cp:lastModifiedBy>Пользователь Windows</cp:lastModifiedBy>
  <cp:lastPrinted>2020-06-30T14:19:00Z</cp:lastPrinted>
  <dcterms:modified xsi:type="dcterms:W3CDTF">2020-06-30T13:33:00Z</dcterms:modified>
  <cp:revision>63</cp:revision>
  <dc:subject/>
  <dc:title>Додаток 1 до рішення сесії</dc:title>
</cp:coreProperties>
</file>