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suppressAutoHyphens w:val="true"/>
        <w:jc w:val="center"/>
        <w:outlineLvl w:val="2"/>
        <w:rPr>
          <w:b/>
          <w:b/>
          <w:caps/>
          <w:lang w:val="en-US" w:eastAsia="en-US"/>
        </w:rPr>
      </w:pPr>
      <w:r>
        <w:rPr>
          <w:b/>
          <w:caps/>
          <w:sz w:val="28"/>
          <w:szCs w:val="20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ru-RU" w:eastAsia="en-US"/>
        </w:rPr>
      </w:pPr>
      <w:r>
        <w:rPr>
          <w:b/>
          <w:caps/>
          <w:sz w:val="16"/>
          <w:szCs w:val="16"/>
          <w:lang w:val="ru-RU" w:eastAsia="en-US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УКРАЇНА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МАЛИНСЬКА МІСЬКА  РАД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 xml:space="preserve">Р І Ш Е Н Н я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eastAsia="ru-RU"/>
        </w:rPr>
        <w:t>(дев’яносто шоста сесія сьомого скликання)</w:t>
      </w:r>
    </w:p>
    <w:p>
      <w:pPr>
        <w:pStyle w:val="Normal"/>
        <w:jc w:val="both"/>
        <w:rPr>
          <w:b/>
          <w:b/>
          <w:sz w:val="16"/>
          <w:szCs w:val="16"/>
          <w:lang w:eastAsia="ru-RU"/>
        </w:rPr>
      </w:pPr>
      <w:r>
        <w:rPr>
          <w:sz w:val="28"/>
          <w:u w:val="single"/>
          <w:lang w:eastAsia="ru-RU"/>
        </w:rPr>
        <w:t>від 25 червня 2020 року №71</w:t>
      </w:r>
      <w:r>
        <w:rPr>
          <w:b/>
          <w:sz w:val="16"/>
          <w:szCs w:val="16"/>
          <w:lang w:eastAsia="ru-RU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дозволу на виготовл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іту з експертно грошових оці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 метою сприяння соціально-економічного розвитку міста, керуючись </w:t>
        <w:br/>
        <w:t xml:space="preserve">ст.ст. 127, 128 Земельного кодексу України, міська рад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1. Надати дозвіл на виготовлення звіту з експертної грошової оцінки земельної ділянки несільськогосподарського призначення з подальшим викупом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1 МОЙСІЄНКО Галині Василівні по вул. Грушевського, 30-3, в м. Малині загальною площею 0,0242 га (кадастровий номер 1810900000:01:005:0954) для будівництва та обслуговування житлового будинку, господарських будівель і споруд за рахунок земель житлової та громадської забудови (землі комунальної власності Малинської міської ради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2 ДЗЮБЕНКО Ользі Анатоліївні по вул. Неманихіна, 5а-4, в м. Малині загальною площею 0,0750 га (кадастровий номер 1810900000:01:010:1014) для будівництва та обслуговування об’єктів фізичної культури і спорту за рахунок земель житлової та громадської забудови (землі комунальної власності Малинської міської ради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 xml:space="preserve"> Надати дозвіл на виготовлення звіту з експертної грошової оцінки земельної ділянки несільськогосподарського призначення з подальшим викупом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1 За рахунок авансового внеску (10% від нормативної грошової оцінки земельної ділянки), сплаченого МОЙСІЄНКО Галині Василівні,  Малинській міській раді замовити виготовлення звіту з експертної грошової оцінки на земельну ділянк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 За рахунок авансового внеску (10% від нормативної грошової оцінки земельної ділянки), сплаченого ДЗЮБЕНКО Ольгою Анатоліївною,  Малинській міській раді замовити виготовлення звіту з експертної грошової оцінки на земельну ділянк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іський голова                                                                          Олексій ШОСТА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85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ind w:left="1134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лег ЮВКОВЕЦЬКИЙ</w:t>
      </w:r>
    </w:p>
    <w:p>
      <w:pPr>
        <w:pStyle w:val="Normal"/>
        <w:ind w:left="1134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лексій ВІЗІРЕНКО</w:t>
      </w:r>
    </w:p>
    <w:p>
      <w:pPr>
        <w:pStyle w:val="Normal"/>
        <w:ind w:left="1134" w:hanging="0"/>
        <w:jc w:val="both"/>
        <w:rPr>
          <w:sz w:val="20"/>
          <w:szCs w:val="20"/>
        </w:rPr>
      </w:pPr>
      <w:r>
        <w:rPr>
          <w:sz w:val="22"/>
          <w:szCs w:val="22"/>
        </w:rPr>
        <w:t>Світлана ТИМОШЕНКО</w:t>
      </w:r>
      <w:r>
        <w:rPr/>
        <w:t xml:space="preserve">      </w:t>
      </w:r>
    </w:p>
    <w:p>
      <w:pPr>
        <w:pStyle w:val="Normal"/>
        <w:ind w:left="113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32"/>
      <w:lang w:val="uk-UA" w:bidi="ar-SA"/>
    </w:rPr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caps/>
      <w:sz w:val="28"/>
      <w:lang w:val="uk-UA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2:45:00Z</dcterms:created>
  <dc:creator>Customer</dc:creator>
  <dc:description/>
  <cp:keywords/>
  <dc:language>en-US</dc:language>
  <cp:lastModifiedBy>Пользователь Windows</cp:lastModifiedBy>
  <cp:lastPrinted>2020-06-30T14:49:00Z</cp:lastPrinted>
  <dcterms:modified xsi:type="dcterms:W3CDTF">2020-06-30T11:49:00Z</dcterms:modified>
  <cp:revision>11</cp:revision>
  <dc:subject/>
  <dc:title/>
</cp:coreProperties>
</file>