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ев’яносто п’я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9 травня 2020 року №6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 виправлення технічної помилки у  рішенні дев’яност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ої сесії сьомого скликання  від 28 квітня 2020  року №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припинення шляхом ліквідації Комунальне некомерційн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ідприємство «Малинська стоматологічна поліклініка»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У зв’язку із виявленою технічною помилкою у тексті рішення міської ради від 28 квітня 2020  року №57 </w:t>
      </w:r>
      <w:r>
        <w:rPr>
          <w:sz w:val="28"/>
          <w:szCs w:val="28"/>
        </w:rPr>
        <w:t>«Про припинення шляхом ліквідації Комунальне некомерційне підприємство «Малинська стоматологічна поліклініка», керуючись статтями 26, 59 Закону України «Про місцеве самоврядування в Україні» , міська рада</w:t>
      </w:r>
    </w:p>
    <w:p>
      <w:pPr>
        <w:pStyle w:val="Style15"/>
        <w:shd w:fill="FFFFFF" w:val="clear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иправити технічну помилку у тексті рішення дев’яносто третьої сесії сьомого скликання від 28 квітня 2020 року №57 «Про припинення шляхом ліквідації Комунальне некомерційне підприємство «Малинська стоматологічна поліклініка» Малинської міської ради» , а саме: замінити в тексті рішення назву з Комунальне некомерційне підприємство «Малинська стоматологічна поліклініка» Малинської міської ради на Комунальне некомерційне підприємство «Малинська міська стоматологічна поліклініка» Малинської міської рад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гуманітарних питань та охорони здоров'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еся СНІЦАР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тяна КОПЕ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10:00Z</dcterms:created>
  <dc:creator>Customer</dc:creator>
  <dc:description/>
  <cp:keywords/>
  <dc:language>en-US</dc:language>
  <cp:lastModifiedBy>Пользователь Windows</cp:lastModifiedBy>
  <cp:lastPrinted>2020-06-01T10:09:00Z</cp:lastPrinted>
  <dcterms:modified xsi:type="dcterms:W3CDTF">2020-06-01T07:09:00Z</dcterms:modified>
  <cp:revision>5</cp:revision>
  <dc:subject/>
  <dc:title/>
</cp:coreProperties>
</file>