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ев’яносто третя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8 квітня 2020 року №59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засоб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Типової інструкції про порядок списання майна бюджетних установ, затвердженої наказом Державного казначейства України та Міністерства економіки України від 29.11.2011 №447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УПСЗН виконкому Малинської міської ради на списання з балансу основних засобів у зв’язку з фізичною зношеністю,недоцільністю ремонту та таких,що непридатні для використання (перелік 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Начальнику УПСЗН (С. НЕДОГАРКУ) провести списання зазначених основних засобів в порядку, встановленому чинним законодавств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комісію з питань економічного розвитку, підприємництва, сфери обслуговування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Олексій ШОСТАК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СНІЦАР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ргій НЕДОГАРОК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5"/>
        <w:gridCol w:w="1940"/>
        <w:gridCol w:w="271"/>
        <w:gridCol w:w="1010"/>
        <w:gridCol w:w="1500"/>
        <w:gridCol w:w="1531"/>
        <w:gridCol w:w="1326"/>
        <w:gridCol w:w="1233"/>
      </w:tblGrid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одаток до рішення</w:t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-ї сесії</w:t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го склика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lang w:val="uk-UA"/>
              </w:rPr>
              <w:t>від 28.04.2020 №59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лік основних засобів 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писання з балансу УПСЗН виконкому Малинської міської ради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 обладнання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ількіст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ік випуску/вводу в експлуатацію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вентарний номер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існа вартість (грн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лишкова вартість</w:t>
            </w:r>
          </w:p>
        </w:tc>
      </w:tr>
      <w:tr>
        <w:trPr>
          <w:trHeight w:val="84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'ютер на базі Celeron 1,2Ghz/256Mb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'ютер на базі Sempron 2,2Ghz/256Mb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0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3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'ютер на базі Celeron 2,2Ghz/256Mb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003    10140004      1014008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4,00     3494,00      3494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'ютер на базі Intel Pentium 4  2,8Ghz/256Mb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0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5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'ютер на базі Celeron 2,4Ghz/256Mb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006     101400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7,00      2807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'ютер на базі Celeron 2,67Ghz/256Mb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008      101400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,00       1859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'ютер на базі Intel Celeron 2,8Ghz/256Mb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010     10140011    101400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,00    2269,00     2269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'ютер на базі Intel Celeron 2,8Ghz/1Gb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0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ітор 19 Samsung 940n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01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39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ітка. Підлягають списанню на суму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і засоби (первісна вартість) - 38939,00 грн.,знос-38939,00 грн.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6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міської ради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Олександр </w:t>
            </w:r>
            <w:r>
              <w:rPr>
                <w:sz w:val="24"/>
              </w:rPr>
              <w:t>ГОРДІЄНКО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18:00Z</dcterms:created>
  <dc:creator>Ира</dc:creator>
  <dc:description/>
  <cp:keywords/>
  <dc:language>en-US</dc:language>
  <cp:lastModifiedBy>Пользователь Windows</cp:lastModifiedBy>
  <cp:lastPrinted>2020-02-26T15:25:00Z</cp:lastPrinted>
  <dcterms:modified xsi:type="dcterms:W3CDTF">2020-04-29T12:46:00Z</dcterms:modified>
  <cp:revision>12</cp:revision>
  <dc:subject/>
  <dc:title>Додаток 1 до рішення сесії</dc:title>
</cp:coreProperties>
</file>