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ев’яносто третя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8 квітня 2020 року №53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затвердження  детального плану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иторії земельної ділянки</w:t>
      </w:r>
    </w:p>
    <w:p>
      <w:pPr>
        <w:pStyle w:val="Normal"/>
        <w:rPr/>
      </w:pP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о вул. Миклухи Маклая, 19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розташованих в               м. Малині, міська рада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 Затвердити детальний план території земельної ділянки по вул. Миклухи Маклая, 19, в м. Малині площею 0,0048 га для будівництва індивідуальних гараж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містобудування та земельних відносин виконкому міської ради забезпечити зберігання вказаного детального плану території, яка є містобудівною документацією, яка уточнює положення Генерального плану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ксій ШОСТАК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г ЮВКОВЕЦЬКИЙ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ій ВІЗІРЕНКО</w:t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  <w:lang w:val="uk-UA"/>
        </w:rPr>
        <w:t>Михайло ПАРФІНЕНКО</w:t>
      </w:r>
      <w:r>
        <w:rPr>
          <w:lang w:val="uk-UA" w:eastAsia="uk-UA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5059" w:leader="none"/>
        </w:tabs>
        <w:ind w:left="-54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07:00Z</dcterms:created>
  <dc:creator>User</dc:creator>
  <dc:description/>
  <cp:keywords/>
  <dc:language>en-US</dc:language>
  <cp:lastModifiedBy>Пользователь Windows</cp:lastModifiedBy>
  <cp:lastPrinted>2020-04-27T14:22:00Z</cp:lastPrinted>
  <dcterms:modified xsi:type="dcterms:W3CDTF">2020-04-29T12:25:00Z</dcterms:modified>
  <cp:revision>11</cp:revision>
  <dc:subject/>
  <dc:title>                                                                               </dc:title>
</cp:coreProperties>
</file>